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а-психолог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89"/>
        <w:gridCol w:w="4170"/>
        <w:gridCol w:w="2375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 xml:space="preserve">Таблица 1.2. Перечень программ,  реализуемых педагогом-психологом с указанием их направленности (коррекционно-развивающая, профилактическая, образовательная, др.) и возраста детей  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64"/>
        <w:gridCol w:w="411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детей, охваченных программой (в % от общего кол-ва обучающихся (воспитанников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</w:t>
      </w:r>
      <w:r>
        <w:rPr>
          <w:shd w:fill="FFFFFF" w:val="clear"/>
        </w:rPr>
        <w:t>освоения образовательных, коррекционно-развивающих, профилактических программ</w:t>
      </w:r>
      <w:r>
        <w:rPr/>
        <w:t xml:space="preserve">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/>
        <w:t>Таблица 2.1.1. Доля достижения планируемых результатов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</w:r>
    </w:p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3420" w:hanging="0"/>
        <w:jc w:val="right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7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6-23T17:43:00Z</cp:lastPrinted>
  <dcterms:modified xsi:type="dcterms:W3CDTF">2014-07-01T06:51:00Z</dcterms:modified>
  <cp:revision>33</cp:revision>
  <dc:subject/>
  <dc:title>Информационная справка о деятельности _____________</dc:title>
</cp:coreProperties>
</file>