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180" w:hanging="0"/>
        <w:jc w:val="center"/>
        <w:rPr/>
      </w:pPr>
      <w:r>
        <w:rPr>
          <w:b/>
          <w:sz w:val="22"/>
          <w:szCs w:val="22"/>
        </w:rPr>
        <w:t>Оценка   видеозанятия</w:t>
      </w:r>
      <w:r>
        <w:rPr>
          <w:sz w:val="22"/>
          <w:szCs w:val="22"/>
        </w:rPr>
        <w:t xml:space="preserve">   </w:t>
      </w:r>
      <w:r>
        <w:rPr>
          <w:b/>
          <w:sz w:val="22"/>
          <w:szCs w:val="22"/>
        </w:rPr>
        <w:t>музыкального руководителя ДОУ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    установлении   соответствия   уровня   квалификации    требованиям,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ъявляемым к первой или высшей квалификационным категориям</w:t>
      </w:r>
    </w:p>
    <w:p>
      <w:pPr>
        <w:pStyle w:val="TextBody"/>
        <w:spacing w:before="0" w:after="0"/>
        <w:rPr/>
      </w:pPr>
      <w:r>
        <w:rPr/>
        <w:t>ФИО педагогического работника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Должность, место работы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Заявленная категория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Тема занятия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Возрастная группа_________________________________________________________________________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  <w:gridCol w:w="638"/>
        <w:gridCol w:w="638"/>
      </w:tblGrid>
      <w:tr>
        <w:trPr>
          <w:trHeight w:val="5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,Bold;Arial Unicode MS"/>
                <w:sz w:val="20"/>
              </w:rPr>
              <w:t>характеристики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Критерии оцен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Баллы</w:t>
            </w:r>
          </w:p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2"/>
                <w:szCs w:val="22"/>
              </w:rPr>
              <w:t>(1; 0; 0,5)</w:t>
            </w:r>
          </w:p>
        </w:tc>
      </w:tr>
      <w:tr>
        <w:trPr>
          <w:trHeight w:val="3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В/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Соб</w:t>
            </w:r>
          </w:p>
        </w:tc>
      </w:tr>
      <w:tr>
        <w:trPr>
          <w:trHeight w:val="15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 xml:space="preserve">постановки 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целей и задач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педагогической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деятель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1.Педагог разделяет тему урока и цель занят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2.Цели формулируются в понятной для обучающегося (воспитанника) форме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3.Поставленные перед  обучающимися (воспитанниками) цели способствуют формированию позитивной мотивации и росту интереса к учебной деятельност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</w:rPr>
              <w:t>4.Поставленные перед воспитанниками  задачи способствуют организации   групповой (индивидуальной)  деятель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Цели, поставленные перед  воспитанниками, содержат критерии, позволяют им самостоятельно (в старшем дошкольном возрасте от 5-7 лет) оценить качество полученных результатов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6.Задач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выделенные педагог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конкретизируют цел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представляя собой промежуточный результа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способствующий достижению основной цели занят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На начальном этапе занятия педагог ставит цель и задачи, направленные на создание условий для дальнейшей эффективной работы на занятии (организацию рабочего пространства, привлечение внимания воспитанников к предстоящей  деятельности  и теме занятия и т.д.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TimesNewRoman;Arial Unicode MS"/>
                <w:sz w:val="18"/>
                <w:szCs w:val="18"/>
              </w:rPr>
              <w:t>8.Цели и задачи опроса носят обучающий характер, они соответствуют предметному материалу, излагаемому педагогом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TimesNewRoman;Arial Unicode MS"/>
                <w:sz w:val="18"/>
                <w:szCs w:val="18"/>
              </w:rPr>
              <w:t>9.Цели и задачи, поставленные педагогом, способствуют развитию познавательных способностей обучающихся (воспитанников), воспитанию социально значимых качеств лич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Компетентность в области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мотивирования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обучающихся (воспитанников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.Педагог демонстрирует обучающимся (воспитанникам) возможности использования тех знаний, которые они освоят, на практик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Педагог демонстрирует знание приемов и методов, направленных на формирование интереса воспитанников к музыкальному занятию и его тем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3.Педагог использует педагогическое оценивание как метод повышения  активности и  мотивации  воспитанников к музыкальной деятель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4.Педагог планирует использовать различные задания так, чтобы обучающиеся (воспитанники) почувствовали свой успе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.Педагог дает возможность воспитанникам самостоятельно действовать   в разных видах музыкальной деятельности (старший дошкольный возраст 5-7 лет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0"/>
                <w:szCs w:val="18"/>
              </w:rPr>
            </w:pPr>
            <w:r>
              <w:rPr>
                <w:rFonts w:eastAsia="TimesNewRoman,Bold;Arial Unicode MS"/>
                <w:b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Педагог владеет большим спектром материалов и заданий, способных вызвать интерес обучающихся (воспитанников) к различным видам музыкальной деятельности, к теме занят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18"/>
                <w:szCs w:val="18"/>
              </w:rPr>
            </w:pPr>
            <w:r>
              <w:rPr>
                <w:rFonts w:eastAsia="TimesNewRoman;Arial Unicode MS"/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Компетентность в области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информационной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основы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педагогической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деятель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дагог демонстрирует знание комплексной и парциальных программ по музыкальному воспитанию детей дошкольного возраст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 Педагог раскрывает связь темы занятия  с предыдущей темой, обеспечивая преемственность в разных видах музыкальной деятель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 Педагог видит и раскрывает связь  музыкального занятия   с другими направлениями работы в ДОУ,  связь теоретических знаний с практической деятельностью, в которой они используютс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4. Педагог представляет материал в доступной обучающимся (воспитанникам) форме в соответствии с дидактическими принципам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5. Педагог демонстрирует владение современными методами преподаван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6. Используемые методы соответствуют поставленным целям  </w:t>
            </w:r>
            <w:r>
              <w:rPr>
                <w:sz w:val="18"/>
                <w:szCs w:val="18"/>
              </w:rPr>
              <w:t>и программным задачам, содержанию музыкального занятия, теме занятия, условиям и времени, отведенному на проведение музыкального занят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7. Педагог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8. Педагог обоснованно использует на занятиях современные информационно-коммуникативные технологии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9. Методы выбраны в соответствии с возрастными и индивидуальными особенностям обучающихся (воспитанников), с которыми он работает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. Педагог планирует работу таким образом, чтобы получать информацию об уровне усвоения   программного материала в разных видах  музыкальной деятельности  воспитанникам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1. Педагог демонстрирует владение методами работы со слабоуспевающими обучающимися (воспитанниками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 xml:space="preserve">Компетентность  в области 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разработки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программ и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принятия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педагогических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реше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 подготовке к занятию педагог учитывает требования основных нормативных документов, определяющих содержание и результаты музыкальной  деятельности в ДОУ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ый образовательный стандарт, конвенция о правах ребенка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азовая (комплексная) образовательная программа ДОУ, парциальные программы по музыкальному воспитанию,  УМК, методические и дидактические материалы  и т.д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2.Педагог демонстрирует умение вносить изменения в существующие дидактические и методические материалы с целью достижения более высоких результат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3.Педагог использует самостоятельно разработанные программные, методические или дидактические материалы по</w:t>
            </w:r>
            <w:r>
              <w:rPr>
                <w:sz w:val="18"/>
                <w:szCs w:val="18"/>
              </w:rPr>
              <w:t xml:space="preserve"> музыкальному воспитанию дошкольник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организации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учебной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0"/>
              </w:rPr>
              <w:t>деятельности</w:t>
            </w:r>
            <w:r>
              <w:rPr>
                <w:rFonts w:eastAsia="TimesNewRoman;Arial Unicode MS"/>
                <w:sz w:val="20"/>
              </w:rPr>
              <w:t>.</w:t>
            </w:r>
          </w:p>
          <w:p>
            <w:pPr>
              <w:pStyle w:val="Normal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. Педагог ставит цель и задачи, структурирующие и организующие деятельность обучающихся (воспитанников) на каждом из этапов занят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2. Педагог владеет методами организации индивидуальной и совместной деятельности обучающихся (воспитанников), направленной на решение поставленных целей и задач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3. Педагог демонстрирует владение методами и приемами создания рабочей атмосферы на занятии, поддержания дисциплины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4. Педагог демонстрирует способность устанавливать отношения сотрудничества с обучающимися (воспитанниками), умение вести с ними диалог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5. Педагог использует методы, побуждающие обучающихся (воспитанников) самостоятельно рассуждать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6. Педагог демонстрирует умение включать новый материал в систему уже освоенных знаний обучающихся (воспитанников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7. Педагог демонстрирует умение организовать обучающихся (воспитанников) для поиска дополнительной информации, необходимой при решении учебной задачи (книги, компьютерные и медиа-пособия, цифровые образовательные ресурсы и д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8. Педагог может точно сформулировать критерии, на основе которых он оценивает ответы обучающихся (воспитанников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9. Педагог показывает обучающимся (воспитанникам), на основе каких критериев производится оценка их ответ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. Педагог умеет сочетать методы педагогического оценивания, взаимооценки и самооценки воспитаннико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тарший дошкольный возраст 5-7 лет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0"/>
                <w:szCs w:val="18"/>
              </w:rPr>
            </w:pPr>
            <w:r>
              <w:rPr>
                <w:rFonts w:eastAsia="TimesNewRoman,Bold;Arial Unicode MS"/>
                <w:sz w:val="20"/>
                <w:szCs w:val="1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11. Педагог использует методы, способствующие формированию навыков самооценки </w:t>
            </w:r>
            <w:r>
              <w:rPr>
                <w:sz w:val="18"/>
                <w:szCs w:val="18"/>
              </w:rPr>
              <w:t>разных видов деятельности   воспитанников</w:t>
            </w:r>
            <w:r>
              <w:rPr>
                <w:b/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(старший дошкольный возраст 5-7 лет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ИТОГ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СУММА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Эксперт ______________________________________________/ __________________________________</w:t>
      </w:r>
    </w:p>
    <w:p>
      <w:pPr>
        <w:pStyle w:val="Normal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Эксперт ______________________________________________/ __________________________________</w:t>
      </w:r>
    </w:p>
    <w:p>
      <w:pPr>
        <w:pStyle w:val="Normal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ководитель экспертной группы ________________________/ ___________________________________</w:t>
      </w:r>
    </w:p>
    <w:p>
      <w:pPr>
        <w:pStyle w:val="Normal"/>
        <w:jc w:val="both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Cs w:val="24"/>
          <w:vertAlign w:val="superscript"/>
        </w:rPr>
        <w:t>подпись                                                    расшифровка подписи</w:t>
      </w:r>
    </w:p>
    <w:p>
      <w:pPr>
        <w:pStyle w:val="Normal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0.3pt" to="147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 xml:space="preserve">                                </w:t>
      </w:r>
      <w:r>
        <w:rPr>
          <w:szCs w:val="24"/>
          <w:vertAlign w:val="superscript"/>
        </w:rPr>
        <w:t>дата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425" w:gutter="0" w:header="568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1_оценка_видеозанятия_музыкальный_руководитель_ДОУ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21:00Z</dcterms:created>
  <dc:creator>user</dc:creator>
  <dc:description/>
  <cp:keywords/>
  <dc:language>en-US</dc:language>
  <cp:lastModifiedBy>user</cp:lastModifiedBy>
  <cp:lastPrinted>2011-01-13T18:41:00Z</cp:lastPrinted>
  <dcterms:modified xsi:type="dcterms:W3CDTF">2014-02-20T09:00:00Z</dcterms:modified>
  <cp:revision>46</cp:revision>
  <dc:subject/>
  <dc:title>Оценочный лист видеоурока</dc:title>
</cp:coreProperties>
</file>