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собеседования</w:t>
      </w:r>
      <w:r>
        <w:rPr>
          <w:rFonts w:eastAsia="TimesNewRoman,Bold;Arial Unicode MS" w:cs="Times New Roman" w:ascii="Times New Roman" w:hAnsi="Times New Roman"/>
          <w:b/>
          <w:sz w:val="24"/>
          <w:szCs w:val="24"/>
        </w:rPr>
        <w:t xml:space="preserve"> с педагогическим работни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sz w:val="24"/>
          <w:szCs w:val="24"/>
        </w:rPr>
        <w:t xml:space="preserve">при установлении соответствия уровня квалификации требования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sz w:val="24"/>
          <w:szCs w:val="24"/>
        </w:rPr>
        <w:t>предъявляемым к высшей квалификационн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педагогического работника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, место работы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103"/>
        <w:gridCol w:w="4872"/>
        <w:gridCol w:w="1030"/>
      </w:tblGrid>
      <w:tr>
        <w:trPr>
          <w:trHeight w:val="27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собеседования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1,2,3)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ной вопрос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помогательные вопросы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чего Вам удалось достичь положительной динамики освоения образовательной программы обучающимися (по итогам мониторинга)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чему Вы реализуете именно эту образовательную программу? Как Вы учитываете особенности обучающихся на этапах проектирования и реализации образовательного процесса? Какую систему педагогической диагностики Вы используете?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пособы (методики, приемы, технологии, средства) для выявления и развития способностей (творческих, интеллектуальных, спортивных) Вы считаете наиболее эффективными и почему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ая информация о способностях обучающихся Вами используется и зачем? В чем сущность способов развития способностей обучающихся, используемых Вами? По каким признакам Вы судите об успешности Вашей деятельности?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м заключается сущность опыта практических результатов Вашей профессиональной деятельности, транслируемых Вами в педагогических коллективах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чем Вы видите эффективность опыта, результаты которого Вы транслируете в педагогическом сообществ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менилось в Вашей работе, работе образовательной организации в результате инновационной деятельности, осуществляемой Вами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ие направления инновационной деятельности Вы считаете приоритетными? Что Вам удалось сделать по данным направлениям?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ы особенности Вашего личного участия в работе методических объединений педагогических работников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им формам методических объединений Вы отдаете предпочтение? Почему? Что Вы делаете для популяризации идеи методических объединений педагогических работников?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 _________________________________/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подпись                                                                                   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 _________________________________/ ___________________________________________</w:t>
      </w:r>
    </w:p>
    <w:p>
      <w:pPr>
        <w:pStyle w:val="Normal"/>
        <w:tabs>
          <w:tab w:val="clear" w:pos="708"/>
          <w:tab w:val="left" w:pos="7785" w:leader="none"/>
        </w:tabs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подпись                                                                                                  расшифровка подпис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Руководитель экспертной группы ____________/ ___________________________________________</w:t>
      </w:r>
    </w:p>
    <w:p>
      <w:pPr>
        <w:pStyle w:val="Normal"/>
        <w:tabs>
          <w:tab w:val="clear" w:pos="708"/>
          <w:tab w:val="left" w:pos="77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подпись                                                                                                  расшифровка подписи</w:t>
        <w:tab/>
      </w:r>
    </w:p>
    <w:p>
      <w:pPr>
        <w:pStyle w:val="Normal"/>
        <w:tabs>
          <w:tab w:val="clear" w:pos="708"/>
          <w:tab w:val="left" w:pos="7785" w:leader="none"/>
        </w:tabs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>
          <w:rFonts w:ascii="Times New Roman" w:hAnsi="Times New Roman" w:cs="Times New Roman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</wp:posOffset>
                </wp:positionH>
                <wp:positionV relativeFrom="paragraph">
                  <wp:posOffset>381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0.3pt" to="147.1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Cs w:val="24"/>
          <w:vertAlign w:val="superscript"/>
        </w:rPr>
        <w:t>дат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ценка ответов собеседования проводится в соответствии со следующими характеристиками</w:t>
      </w:r>
    </w:p>
    <w:tbl>
      <w:tblPr>
        <w:tblW w:w="10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737"/>
        <w:gridCol w:w="7867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лл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Cs w:val="24"/>
              </w:rPr>
              <w:t>Характеристика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едостаточный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sz w:val="27"/>
                <w:szCs w:val="27"/>
              </w:rPr>
              <w:t>ответ демонстрирует выполнение только должностных обязанностей в режиме функционирования, и/или приведенные аргументы частично связаны с содержанием вопроса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статочный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sz w:val="27"/>
                <w:szCs w:val="27"/>
              </w:rPr>
              <w:t>ответы подтверждают выполнение не только должностных обязанностей, но и содержат доказательства развития профессиональной компетентности, и/или приведенные аргументы связаны с содержанием вопроса, включают в себя качественные характеристики процесса и результатов профессиональной деятельности, ориентированных на современные достижения науки и практик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сокий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sz w:val="27"/>
                <w:szCs w:val="27"/>
              </w:rPr>
              <w:t>ответы носят аналитический характер, демонстрируют владение методами педагогического исследования, способность выявить тенденции, закономерности в собственной профессиональной деятельности, и/или аргументы полностью раскрывают суть вопроса на основе анализа совместной деятельности с обучающимися по реализации современных достижений в области науки и практик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чень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ысокий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sz w:val="27"/>
                <w:szCs w:val="27"/>
              </w:rPr>
              <w:t>ответ имеет все характеристики предыдущего уровня и отражает своеобразие, оригинальность профессиональной деятельности, приводящей к достижению высокого качества образован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2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</w:rPr>
      <w:t>Форма 3_оценка_собеседования_высшая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41:00Z</dcterms:created>
  <dc:creator>1</dc:creator>
  <dc:description/>
  <cp:keywords/>
  <dc:language>en-US</dc:language>
  <cp:lastModifiedBy>user</cp:lastModifiedBy>
  <cp:lastPrinted>2014-06-19T14:35:00Z</cp:lastPrinted>
  <dcterms:modified xsi:type="dcterms:W3CDTF">2014-07-01T05:15:00Z</dcterms:modified>
  <cp:revision>56</cp:revision>
  <dc:subject/>
  <dc:title>Оценка  собеседования</dc:title>
</cp:coreProperties>
</file>