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46"/>
        <w:gridCol w:w="1357"/>
        <w:gridCol w:w="1075"/>
        <w:gridCol w:w="3258"/>
      </w:tblGrid>
      <w:tr>
        <w:trPr>
          <w:trHeight w:val="825" w:hRule="exac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sz w:val="26"/>
                <w:szCs w:val="26"/>
                <w:lang w:val="en-US" w:eastAsia="en-US" w:bidi="ar-SA"/>
              </w:rPr>
              <w:drawing>
                <wp:inline distT="0" distB="0" distL="0" distR="0">
                  <wp:extent cx="390525" cy="408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87" r="-9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010" w:hRule="exact"/>
        </w:trPr>
        <w:tc>
          <w:tcPr>
            <w:tcW w:w="983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СТРАХАНСКАЯ ОБЛАСТНАЯ  ОРГАНИЗАЦИ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ЗИДИУМ ОБЛАСТНОЙ ОРГАНИЗАЦИИ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ТАНОВЛЕНИЕ</w:t>
            </w:r>
          </w:p>
        </w:tc>
      </w:tr>
      <w:tr>
        <w:trPr>
          <w:trHeight w:val="461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3» сентября 2019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8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«Об инициативе профсоюзной сторон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 xml:space="preserve">По внесению изменений в постановление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Правительства  АО № 149-П от 08.05.2013 г.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В связи с тем, что после принятия  постановления Правительства АО № 583-П от 27.12.2018 г. «О внесении изменений в постановление Правительства  АО № 149-П от 08.05.2013 г.» внесены изменения в ряд  постановлений Правительства АО по оплате труда по подведомственным  образовательным учреждениям   министерству образования и науки  и подготовленной информацией  о мониторинге по оплате труда  учителей, размеров ставок их заработной платы в месяц за  норму 18 часов педагогической работы в неделю, размеров выплат компенсационного и стимулирующего характера, которые будут применяться  при оплате труда учителей  в 2019/2020 учебном году члены президиума  предлагают внести изменения и дополнения в постановление  Правительства АО № 149-П от 08.05.2013 г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Президиум областной организации Профсоюза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u w:val="single"/>
          <w:lang w:eastAsia="ar-SA" w:bidi="ar-SA"/>
        </w:rPr>
        <w:t>постановля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:</w:t>
      </w:r>
    </w:p>
    <w:p>
      <w:pPr>
        <w:pStyle w:val="Style18"/>
        <w:numPr>
          <w:ilvl w:val="0"/>
          <w:numId w:val="3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Обратиться в Министерство образования и науки АО с предложением о необходимости внесения в постановление Правительства  Астраханской области от 08.05.2013г. № 149-П соответствующих изменений (прилагаются), предлагаемых профсоюзной стороной, с последующим их обсуждением на заседании областной  отраслевой 3-х сторонней комиссии по регулированию социально-трудовых отношений.</w:t>
      </w:r>
    </w:p>
    <w:p>
      <w:pPr>
        <w:pStyle w:val="ConsPlus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. Астраханской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астной организации профсоюза продолжить переговоры с министерством образования и объединением работодателей по внесению изменений в действующее постановление Правительства АО по заработной плате работников образования и приступить к подготовке проекта нового документа по заработной плате работников отрасли.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73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060"/>
        <w:gridCol w:w="2159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Профсоюз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1600200" cy="6953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shd w:fill="FFFFFF" w:val="clear"/>
          <w:lang w:eastAsia="ar-SA" w:bidi="ar-SA"/>
        </w:rPr>
      </w:r>
    </w:p>
    <w:tbl>
      <w:tblPr>
        <w:tblW w:w="973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060"/>
        <w:gridCol w:w="2159"/>
      </w:tblGrid>
      <w:tr>
        <w:trPr/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Предложения профсоюзной стороной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по внесению изменений в постановление Правительства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Астраханской области № 149-П от 08.05.2013 г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траханская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ластная организация Профсоюза образования предлагает внесение следующих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оложение о системе оплаты труда работников государственных учрежден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страханской области, подведомственных министерству образования и науки Астраханской области утвержденн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становлением Правительства Астраханской области № 149-П от 08.05.2013г. (далее по тексту – Положение):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абзаце 6 пункта 1.5. Положения словосочетание «премиальные выплаты по итогам работы» заменить на «премиальные выплаты»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пункт 1.5. добавить абзац 7 следующего содержания: «ежемесячная надбавка за стаж непрерывной работы, выслугу лет к окладу (должностному окладу) работников учреждений»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: данная выплата предусмотрена во всех учреждениях бюджетной сферы Астраханской области, в подведомственных не образовательных организациях министерства образования и науки Астраханской области, а также в самом министерстве образования. Отсутствие данной выплаты является дискриминацией прав педагогических работников образовательных организаций в сфере труда, а также нарушает действующее Отраслевое трехстороннее соглашение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ействующий абзац 7 пункта 1.5. считать абзацем 8 пункта 1.5. Положения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абзаце 1 пункта 2.2.2. Положения: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слов «по классному руководству» добавить «, руководству дошкольной группой, комплексного творческого объединения)»;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слова «кабинетами» добавить «(группами)»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снование:</w:t>
      </w:r>
      <w:r>
        <w:rPr>
          <w:rFonts w:cs="Times New Roman" w:ascii="Times New Roman" w:hAnsi="Times New Roman"/>
          <w:sz w:val="28"/>
          <w:szCs w:val="28"/>
        </w:rPr>
        <w:t xml:space="preserve"> добавление вышеуказанных позиции необходима для обеспечения выплатами компенсационного характера педагогическим работникам дошкольного образования и дополнительного образования детей. часть позиций из стимулирующих выплат перенести в компенсационные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абзаце 1 пункте 3.4. после слов «в течение трех лет» добавить «(не включая периоды нахождения в отпуске по уходу за ребенком, службы в рядах вооруженных сил РФ)»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пункт 3.6. Положения добавить абзац следующего содерджания: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ботникам могут назначаться премиальные выплаты, которые носят единовременный или систематический характер, выплачиваться по особым случаям и по итогам работы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иновременные премии могут быть приурочены к какому-либо событию или полагаются за какие-то определенные заслуги.»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абзаце 2 пункта 3.6. исключить слова «по итогам работы».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бавить пункт 3.7. следующего содержания: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3.7. Ежемесячная надбавка </w:t>
      </w:r>
      <w:r>
        <w:rPr/>
        <w:t>за стаж непрерывной работы, выслугу лет к окладу (должностному окладу) работников учреждений устанавливается в размер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5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 стаже работ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процентах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т 1 года до 5 лет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 5 лет до 10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5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ыше 10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ж работы, дающий право на получение ежемесячной надбавки за стаж непрерывной работы, выслугу лет к окладу (должностному окладу) работников учреждений, исчисляется в соответствии с Порядком выплаты ежемесячной надбавки за стаж непрерывной работы, выслугу лет к окладу (должностному окладу) работников государственных образовательных учреждений, подведомственных министерству образования и науки Астраханской области, установленным настоящим Постановлением» (за основу взять существующий в постановлении № 337-П от 29.09.2016 Порядок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главу 3 Положения добавить пункт 3.7. следующего содержа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3.7. Неосвобожденным  председателям первичных профсоюзных организаций за счет средств фонда оплаты труда работников устанавливается стимулирующая выплата (доплат) в размере, определяемом коллективным договором, но не менее чем в размере 30% от его заработной платы при условии численности членов профсоюза более 50%.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52:00Z</dcterms:created>
  <dc:creator>1</dc:creator>
  <dc:description/>
  <cp:keywords/>
  <dc:language>en-US</dc:language>
  <cp:lastModifiedBy>1</cp:lastModifiedBy>
  <cp:lastPrinted>2019-09-09T12:56:00Z</cp:lastPrinted>
  <dcterms:modified xsi:type="dcterms:W3CDTF">2019-09-17T07:09:00Z</dcterms:modified>
  <cp:revision>8</cp:revision>
  <dc:subject/>
  <dc:title/>
</cp:coreProperties>
</file>