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646"/>
        <w:gridCol w:w="1357"/>
        <w:gridCol w:w="1075"/>
        <w:gridCol w:w="3258"/>
      </w:tblGrid>
      <w:tr>
        <w:trPr>
          <w:trHeight w:val="825" w:hRule="exac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sz w:val="26"/>
                <w:szCs w:val="26"/>
                <w:lang w:val="en-US" w:eastAsia="en-US" w:bidi="ar-SA"/>
              </w:rPr>
              <w:drawing>
                <wp:inline distT="0" distB="0" distL="0" distR="0">
                  <wp:extent cx="390525" cy="408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87" r="-92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010" w:hRule="exact"/>
        </w:trPr>
        <w:tc>
          <w:tcPr>
            <w:tcW w:w="983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СОЮЗ РАБОТНИКОВ НАРОДНОГО ОБРАЗОВАНИЯ И НАУКИ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ЕРОССИЙСКИЙ ПРОФСОЮЗ ОБРАЗОВАНИЯ)</w:t>
            </w:r>
          </w:p>
          <w:p>
            <w:pPr>
              <w:pStyle w:val="Heading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СТРАХАНСКАЯ ОБЛАСТНАЯ  ОРГАНИЗАЦИЯ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ЕЗИДИУМ ОБЛАСТНОЙ ОРГАНИЗАЦИИ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СТАНОВЛЕНИЕ</w:t>
            </w:r>
          </w:p>
        </w:tc>
      </w:tr>
      <w:tr>
        <w:trPr>
          <w:trHeight w:val="461" w:hRule="exact"/>
        </w:trPr>
        <w:tc>
          <w:tcPr>
            <w:tcW w:w="349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13» сентября 2019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78" w:type="dxa"/>
            <w:gridSpan w:val="3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Астрахан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8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  <w:lang w:eastAsia="ar-SA" w:bidi="ar-SA"/>
        </w:rPr>
        <w:t>«О представлении мотивированного мнения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  <w:lang w:eastAsia="ar-SA" w:bidi="ar-SA"/>
        </w:rPr>
        <w:t>по увольнению члена профсоюзного комитета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  <w:lang w:eastAsia="ar-SA" w:bidi="ar-SA"/>
        </w:rPr>
        <w:t>ГБОУ АО «Школа-интернат им. С.И. Здоровцева»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10.09.2019г. в Астраханскую областную организацию Профсоюза образования, для представления мотивированного мнения, поступил проект приказа  ГБОУ АО «Школа-интернат им. С.И. Здоровцева» (с копиями документов) о прекращении (расторжении) трудового договора с работником Максутовой Еленой Германовной – членом профсоюзного комитета ГБОУ АО «Школа-интернат им. С.И. Здоровцева» на основании пункта 5 части 1 статьи 81 ТК РФ за неоднократное неисполнение работником без уважительных причин трудовых обязанностей.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 xml:space="preserve">В соответствии со ст. 374 ТК РФ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чение семи рабочих дней со дня получения от работодателя проекта приказа и копий документов необходимо представить мотивированное мнение работодателю в письменной форме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Из представленных документов следует, что применение дисциплинарного взыскания не связано с осуществлением Максутовой Е.Г. профсоюзной деятельности, совершение дисциплинарного проступка подтверждается приложенными к проекту приказа документами.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Между тем, мера дисциплинарного взыскания в виде увольнения не является соразмерным наказанием за совершенный Максутовой Е.Г. дисциплинарный проступок.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 xml:space="preserve">В связи с вышеизложенным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Президиум областной организации Профсоюза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u w:val="single"/>
          <w:lang w:eastAsia="ar-SA" w:bidi="ar-SA"/>
        </w:rPr>
        <w:t>постановляе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: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Областному комитету Профсоюза:</w:t>
      </w:r>
    </w:p>
    <w:p>
      <w:pPr>
        <w:pStyle w:val="Style18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1.1. Направить письменное мотивированное мнение в ГБОУ АО «Школа-интернат им. С.И. Здоровцева» (прилагается);</w:t>
      </w:r>
      <w:bookmarkStart w:id="0" w:name="_GoBack"/>
      <w:bookmarkEnd w:id="0"/>
    </w:p>
    <w:p>
      <w:pPr>
        <w:pStyle w:val="Style18"/>
        <w:ind w:left="360" w:hanging="0"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1.2.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дложить руководителю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ГБОУ АО «Школа-интернат им. С.И. Здоровцева» Никитину А.И. рассмотреть вопрос о возможности применения в отношении Максутовой Е.Г. дисциплинарного взыскания в виде выговора.</w:t>
      </w:r>
    </w:p>
    <w:p>
      <w:pPr>
        <w:pStyle w:val="ConsPlus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троль за исполнением настоящего постановления оставляю за собой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0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8"/>
          <w:szCs w:val="28"/>
          <w:shd w:fill="FFFFFF" w:val="clear"/>
          <w:lang w:eastAsia="ar-SA" w:bidi="ar-SA"/>
        </w:rPr>
      </w:r>
    </w:p>
    <w:tbl>
      <w:tblPr>
        <w:tblW w:w="9735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060"/>
        <w:gridCol w:w="2159"/>
      </w:tblGrid>
      <w:tr>
        <w:trPr/>
        <w:tc>
          <w:tcPr>
            <w:tcW w:w="4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ласт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Профсоюз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М. Бугре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Мотивированное мнение</w:t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Ознакомившись с проектом приказа ГБОУ АО «Школа-интернат им. С.И. Здоровцева» о прекращении (расторжении) трудового договора с работником Максутовой Еленой Германовной – членом профсоюзного комитета ГБОУ АО «Школа-интернат им. С.И. Здоровцева» на основании пункта 5 части 1 статьи 81 ТК РФ за неоднократное неисполнение работником без уважительных причин трудовых обязанностей и приложенными документами выражает следующее мотивированное мнение: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Представленные работодателем документы свидетельствуют о том, что применение дисциплинарного взыскания в отношении члена профсоюзного комитета Максутовой Е.Г. не связано с осуществлением ею профсоюзной деятельности и не носит дискриминационный характер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04.09.2019года воспитатель Максутова Е.Г. осуществила ненадлежащий контроль за детьми и не обеспечила охрану жизни и здоровья детей в период их пребывания в группе продленного дня, тем самым нарушила п. 2.2. должностной инструкции воспитателя группы продленного дня, пункты 6.3.16. и 6.6.22. правил внутреннего трудового распорядка учреждения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 xml:space="preserve">Между тем, дети оставшиеся без присмотра вернулись в группу. Полученная травма пальца учеником Дырдасовым Б. свидетельствует о необходимости применения дисциплинарного взыскания в виде выговора. 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Ученику была оказана  своевременная медицинская помощь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Считаем, что  применение дисциплинарного взыскания в виде увольнения, не является соразмерным наказанием за совершенный Максутовой Е.Г. дисциплинарный проступок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Правовой инспектор труда Профсоюза – юрист                                 Г.М. Апян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eastAsia="Times New Roman" w:cs="Times New Roman"/>
          <w:bCs/>
          <w:iCs/>
          <w:color w:val="000000"/>
          <w:kern w:val="0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8"/>
          <w:szCs w:val="28"/>
          <w:shd w:fill="FFFFFF" w:val="clear"/>
          <w:lang w:eastAsia="ar-SA" w:bidi="ar-S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kern w:val="2"/>
      <w:sz w:val="24"/>
      <w:szCs w:val="24"/>
      <w:lang w:bidi="hi-IN"/>
    </w:rPr>
  </w:style>
  <w:style w:type="character" w:styleId="Style14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Style15">
    <w:name w:val="Верх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1:00Z</dcterms:created>
  <dc:creator>1</dc:creator>
  <dc:description/>
  <cp:keywords/>
  <dc:language>en-US</dc:language>
  <cp:lastModifiedBy>1</cp:lastModifiedBy>
  <cp:lastPrinted>2019-09-12T17:33:00Z</cp:lastPrinted>
  <dcterms:modified xsi:type="dcterms:W3CDTF">2019-09-17T07:05:00Z</dcterms:modified>
  <cp:revision>10</cp:revision>
  <dc:subject/>
  <dc:title/>
</cp:coreProperties>
</file>