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sz w:val="26"/>
                <w:szCs w:val="26"/>
                <w:lang w:val="en-US" w:eastAsia="en-US" w:bidi="ar-SA"/>
              </w:rPr>
              <w:drawing>
                <wp:inline distT="0" distB="0" distL="0" distR="0">
                  <wp:extent cx="390525" cy="4095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010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СТРАХАНСКАЯ ОБЛАСТНАЯ  ОРГАНИЗАЦИЯ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3» сентября 201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«Об участии Астраханской областной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организации Профсоюза образования в акц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  <w:lang w:eastAsia="ar-SA" w:bidi="ar-SA"/>
        </w:rPr>
        <w:t>Общероссийского Профсоюза образования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Заслушав информацию председателя Астраханской областной организации Профсоюза образования Бугреевой Т.М. о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6"/>
          <w:kern w:val="0"/>
          <w:sz w:val="28"/>
          <w:szCs w:val="28"/>
          <w:lang w:eastAsia="ar-SA" w:bidi="ar-SA"/>
        </w:rPr>
        <w:t>предложении Центрального Совета Общероссийского Профсоюза образования  провести акцию Профсоюза в преддверии парламентских слушаний в Государственной Думе (ориентировочно 16 сентября) по вопросам формирования федерального бюджета на 2020 и плановый период 2021-2022 годов в форме направления обращений, писем, телеграмм от региональных (межрегиональных), местных и первичных организаций Профсоюза в адрес депутатов Государственной Думы</w:t>
      </w: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>, а также Совета Федерации Федерального Собрания Российской Федерации, Правительства Российской Федерации по вопросам  ускорения принятия мер по кардинальному повышению заработной платы педагогических работников и работников из числа инженерно-технического и учебно-вспомогательного персонала образовательных организаций высшего образования, в том числе гарантированной части  их заработной платы, соответствующему увеличению бюджетных ассигнований из федерального и иных бюджетов бюджетной системы Российской Федерации, увеличению финансовой поддержки бюджетов субъектов Российской Федерации из федерального бюджета</w:t>
      </w: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,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Президиум областной организации Профсоюза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u w:val="single"/>
          <w:lang w:eastAsia="ar-SA" w:bidi="ar-SA"/>
        </w:rPr>
        <w:t>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Принять информацию к сведению.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Утвердить проект обращения Астраханской областной организации Профсоюза образования к депутатам Государственной Думы Российской Федерации Огулю Л.А., Шеину О.В., Клыканову А.Б. и текст телеграмм в Совет Федерации </w:t>
      </w: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 xml:space="preserve">Федерального Собрания Российской Федерации (Орденов Г.И., Башкин А.Д.), председателю Правительства Российской Федерации, губернатору Астраханской области (Бабушкин И.Ю.), председателю Думы АО  (Мартынов И.А.), Министру образования и науки АО (Гутман В.А.) </w:t>
      </w: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(проекты прилагаются).</w:t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8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u w:val="single"/>
          <w:lang w:eastAsia="ar-SA" w:bidi="ar-SA"/>
        </w:rPr>
        <w:t>Областному комитету Профсоюза: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До 14 сентября 2019 года направить тексты обращения и телеграмм в местные организации профсоюза для информации;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В течение 16-25 сентября 2019 года направить обращения в адрес депутатов Государственной Думы Огулю Л.А., Шеину О.В., Клыканову А.Б., телеграммы в Совет Федерации </w:t>
      </w: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>Федерального Собрания Российской Федерации (Орденов Г.И., Башкин А.Д.), Правительства Российской Федерации (Медведеву Д.А.);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>В период с 16 по 30 сентября 2019 года провести переговоры, консультации с губернатором АО, с министром образования и науки АО и председателем Думы АО по вопросам повышения заработной платы педагогических и иных работников образования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>Предложить комитету  по образованию и науке Думы АО (Уталиева И.М.) провести круглый стол  с участием депутатов, членов Правительства, представителей органов местного самоуправления  и отраслевого Профсоюза  по вопросу кардинального изменения   ситуации с финансированием  отрасли образования  и позиции органов власти   всех уровней по вопросам  увеличения размеров  зарплаты и повышения   уровня гарантий  по оплате труда  педработников образовательных организаций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Предложить министру образования и науки АО Гутману В.А. содействовать проведению встречи  губернатора  АО Бабушкина И.Ю. с профсоюзным активом   отрасли и провести  конструктивные переговоры   в рамках уже действующего отраслевого Соглашения.</w:t>
      </w:r>
    </w:p>
    <w:p>
      <w:pPr>
        <w:pStyle w:val="Normal"/>
        <w:widowControl/>
        <w:ind w:left="1287" w:hanging="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8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u w:val="single"/>
          <w:lang w:eastAsia="ar-SA" w:bidi="ar-SA"/>
        </w:rPr>
        <w:t>Местным организациям профсоюза: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 xml:space="preserve">В срок с 16 по 25 сентября 2019 года организовать направление первичными и местными организациями профсоюза обращений в адрес депутатов Государственной Думы Огулю Л.А., Шеину О.В., Клыканову А.Б., телеграмм в Совет Федерации </w:t>
      </w: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>Федерального Собрания Российской Федерации (Орденов Г.И., Башкин А.Д.), Председателю Правительства Российской Федерации (Медведеву Д.А.), губернатору  области, Председателю Думы АО, министру образования и науки АО Гутману В.А. и проинформировать областной комитет Профсоюза о количестве направленных обращений и телеграмм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pacing w:val="-6"/>
          <w:kern w:val="0"/>
          <w:sz w:val="28"/>
          <w:szCs w:val="28"/>
          <w:lang w:eastAsia="ar-SA" w:bidi="ar-SA"/>
        </w:rPr>
        <w:t>Провести встречи с главами муниципальных образований   по вопросам, выдвинутых  в Обращении Отраслевого Профсоюза.</w:t>
      </w:r>
    </w:p>
    <w:p>
      <w:pPr>
        <w:pStyle w:val="Normal"/>
        <w:widowControl/>
        <w:ind w:left="1287" w:hanging="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  <w:t>Контроль за исполнением настоящего постановления  возложить на председателя организации Бугрееву Т.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Профсоюз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1600200" cy="69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ar-SA" w:bidi="ar-SA"/>
        </w:rPr>
      </w:r>
    </w:p>
    <w:tbl>
      <w:tblPr>
        <w:tblW w:w="973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060"/>
        <w:gridCol w:w="2159"/>
      </w:tblGrid>
      <w:tr>
        <w:trPr/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6:00Z</dcterms:created>
  <dc:creator>User2</dc:creator>
  <dc:description/>
  <cp:keywords/>
  <dc:language>en-US</dc:language>
  <cp:lastModifiedBy>1</cp:lastModifiedBy>
  <cp:lastPrinted>2019-09-16T18:20:00Z</cp:lastPrinted>
  <dcterms:modified xsi:type="dcterms:W3CDTF">2019-09-17T07:08:00Z</dcterms:modified>
  <cp:revision>6</cp:revision>
  <dc:subject/>
  <dc:title/>
</cp:coreProperties>
</file>