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sz w:val="26"/>
                <w:szCs w:val="26"/>
                <w:lang w:val="en-US" w:eastAsia="en-US" w:bidi="ar-SA"/>
              </w:rPr>
              <w:drawing>
                <wp:inline distT="0" distB="0" distL="0" distR="0">
                  <wp:extent cx="390525" cy="4095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010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СТРАХАНСКАЯ ОБЛАСТНАЯ  ОРГАНИЗАЦИ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3» сентября 201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ind w:right="109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 xml:space="preserve">«О проведении мониторинга по кадрам и </w:t>
      </w:r>
    </w:p>
    <w:p>
      <w:pPr>
        <w:pStyle w:val="Normal"/>
        <w:widowControl/>
        <w:spacing w:lineRule="auto" w:line="360"/>
        <w:ind w:right="10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педагогической нагрузке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 xml:space="preserve">В связи со сложной ситуацией, сложившейся в образовательных организациях Астраханской области по интенсификации труда педагогических работников, связанной с нехваткой педагогических кадров,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Президиум областной организации Профсоюза</w:t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ar-SA" w:bidi="ar-SA"/>
        </w:rPr>
        <w:t xml:space="preserve"> постановляет:</w:t>
      </w:r>
    </w:p>
    <w:p>
      <w:pPr>
        <w:pStyle w:val="Normal"/>
        <w:numPr>
          <w:ilvl w:val="1"/>
          <w:numId w:val="2"/>
        </w:numPr>
        <w:spacing w:lineRule="auto" w:line="360"/>
        <w:ind w:left="576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общеобразовательных организациях Астраханской области мониторинг по кадрам и педагогической нагрузке до 18 октября 2019 года.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бластному комитету Профсоюза: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о 16 сентября 2019 года разработать проект анкет общеобразовательных организаций и учителей для проведения мониторинга по кадрам и педагогической нагрузке с последующим их направлением в местные (территориальные) и первичные (областные) организации Профсоюза. 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2. до 25 октября 2019 года подвести итоги мониторинга;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ить сторонам социального партнерства в 4 квартале 2019 года рассмотреть результаты мониторинга на заседании областной отраслевой 3-х сторонней комиссии по урегулированию социально-трудовых отношений.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Местным организациям профсоюза: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овать проведение мониторинга на территории муниципального образования в срок до 23.10.2019 г.;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о 25 октября 2019 года направить обобщенные результаты мониторинга в областной комитет Профсоюза образования.  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председателя организации Кряжеву С.С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Профсоюз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1600200" cy="69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tbl>
      <w:tblPr>
        <w:tblW w:w="973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060"/>
        <w:gridCol w:w="2159"/>
      </w:tblGrid>
      <w:tr>
        <w:trPr/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07:00Z</dcterms:created>
  <dc:creator>User2</dc:creator>
  <dc:description/>
  <cp:keywords/>
  <dc:language>en-US</dc:language>
  <cp:lastModifiedBy>1</cp:lastModifiedBy>
  <cp:lastPrinted>2019-09-11T10:12:00Z</cp:lastPrinted>
  <dcterms:modified xsi:type="dcterms:W3CDTF">2019-09-17T07:08:00Z</dcterms:modified>
  <cp:revision>10</cp:revision>
  <dc:subject/>
  <dc:title/>
</cp:coreProperties>
</file>