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auto" w:line="240" w:before="0" w:after="0"/>
        <w:ind w:left="5529" w:hanging="0"/>
        <w:contextualSpacing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ложение 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5529" w:hanging="0"/>
        <w:contextualSpacing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 Постановлению 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5529" w:hanging="0"/>
        <w:contextualSpacing/>
        <w:jc w:val="right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сполкома Профсоюза 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5529" w:hanging="0"/>
        <w:contextualSpacing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29 мая 2018 г. №13-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Студенческом координационном 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фессионального союза работников народ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  <w:bookmarkStart w:id="0" w:name="_GoBack"/>
      <w:bookmarkEnd w:id="0"/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уденческий координационный совет Профессионального союза работников народного образования и науки Российской Федерации является постоянно действующим представительным органом первичных профсоюзных организаций студентов (объединенных первичных профсоюзных организаций), действую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существующей струк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оюза работников народного образования и науки Российской Федерации (далее - Профсоюз)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уденческий координационный совет Профсоюза руководствуется в свое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одательством Российской Федерации, Уставом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фсою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шениями Съезда Профсоюза, Центрального Совета Профсоюза (далее – ЦС Профсоюза) и Исполнительного комитета Профсоюза (далее - Исполком Профсоюза)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 Положением.</w:t>
      </w:r>
    </w:p>
    <w:p>
      <w:pPr>
        <w:pStyle w:val="Style21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туденческий координационный совет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оюза работников народного образования и науки Российской Федерации.</w:t>
      </w:r>
    </w:p>
    <w:p>
      <w:pPr>
        <w:pStyle w:val="Style21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кращенное наименование: СКС Профсоюза.</w:t>
      </w:r>
    </w:p>
    <w:p>
      <w:pPr>
        <w:pStyle w:val="Style21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но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гли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ком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зык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: Students Coordination Council of Public Education and Science Union of the Russian Federation.</w:t>
      </w:r>
    </w:p>
    <w:p>
      <w:pPr>
        <w:pStyle w:val="Style21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кращенно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гли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ком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зык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Students coordination council of the Union.</w:t>
      </w:r>
    </w:p>
    <w:p>
      <w:pPr>
        <w:pStyle w:val="Style21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КС Профсоюза создается по решению Исполкома Профсоюза. Положение об СКС Профсоюза, количественный и персональный состав Президиума СКС Профсоюза утверждается Исполкомом Профсоюз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КС Профсоюза осуществляет свою деятельность во взаимодействии с первичными и региональными организациями Профсоюза, со студенческими организациями других отраслевых Профсоюзов, общественными и молодежными объединениями, студенческими международными организациями, с органами законодательной (представительной) и исполнительной власти Российской Федерации.</w:t>
      </w:r>
    </w:p>
    <w:p>
      <w:pPr>
        <w:pStyle w:val="Style21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 нахождения СКС Профсоюза: 117342, г. Москва, ул. Бутлерова д.17, корп.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направления деятельности СКС Профсою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цел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КС Профсоюз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ятельности первичных, региональных и межрегиональных организаций Профсоюза в работе со студенческой молодежью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ительство обучающихся - членов Профсоюза в выборных коллегиальных органах Профсоюза и иных государственных, а также общественных организациях и объединениях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условий для повышения эффективности работы первичных профсоюзных организаций студентов по представительству и защите социально-экономических прав и профессиональных интересов обучающихся, являющихся членами Профсоюз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Для решения задач СКС Профсоюз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ет и вносит в руководящие органы Профсоюза предложения, направленные на решение социально - экономических и профессиональных проблем обучающихся образовательных организаций высшего образования и содействует их реализац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инимает участие в экспертизе проектов законодательных и иных нормативных правовых актов, регулирующих социальные отношения и интересы обучающихся вузов, разрабатывает предложения по внесению в них изменений и дополн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разрабатывает и реализует меры по выполнению решения Съездов Профсоюза, постановлений ЦС Профсоюза и Исполкома Профсоюза применительно к деятельности первичных профсоюзных организаций студен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, направленные на решение социально-экономических и правовых проблем обучающихся вуз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учает, анализирует, обобщает и распространяет положительный опыт работы первичных профсоюзных организаций студентов образовательных организаций высшего образования, разрабатывает методические рекомендации по отдельным направлениям их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ует первичные профсоюзные организации студентов образовательных организаций высшего образования о действиях Профсоюза, СКС Профсоюза по защите законных прав и интересов обучающихся образовательных организаций высшего образован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но с Председателем Профсоюза, с региональными и межрегиональными организациями Профсоюза: осуществляет взаимодействие с органами государственной власти, Российским Союзом ректоров, Советами ректоров субъект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встречи и переговоры с представителями исполнительных и законодательных (представительных) органов власти, с представителями Российского Союза ректоров по вопросам, затрагивающим интересы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организаций высше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гает своих представителей в состав Исполкома Профсоюза и ЦС Профсою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проводит на региональном, межрегиональном, федеральном уровнях мероприятия, направленные на укрепление авторитета и повышение привлекательности Профсою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ывает методическую, организационную, консультационную и иную помощь первичным профсоюзным организациям студентов вуз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ует в работе первичным профсоюзным организациям студентов образовательных организаций высшего образования, региональным и межрегиональным объединениям (советам председателей, СКС Профсоюза субъектов Российской Федерации, СКС Профсоюза в федеральных округах и т. д.), координирует их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овывает обучение и повышение квалификации профсоюзных кадров и акти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ит предложения, информационные и методические материалы для региональных и межрегиональных организаций Профсоюза по вопросам применения и соблюдения законодательства Российской Федерации применительно к студенческой молодежи, первичным профсоюзным организациям студентов; проводит анализ законопроектов по вопросам, касающимся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организаций высше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бочих группах и комиссиях Профсоюза и социальных партнеров, создает собственные рабочие группы с привлечением специалис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" w:ascii="Times" w:hAnsi="Times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орется за укрепление и единство Профсоюз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на рассмотрение Исполкома Профсоюза предложения о поощрении профсоюзных кадров, профсоюзного актива обучающихся вузов и региональных (межрегиональных) организаций Профсоюз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другие направления деятельности, способствующие решению основных задач, не противоречащие законодательству Российской Федерации, Уставу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остав, структура и порядок деятельности СКС Профсоюз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СКС Профсоюза формируется из числа представителей первичных профсоюзных организаций студентов (объединенных первичных профсоюзных организаций) вузов путем делегирования одного представителя от СКС Профсоюза субъекта Российской Федерации по согласованию с региональной (межрегиональной) организацией Профсоюза. Членом СКС Профсоюза может быть председатель или заместитель председателя студенческой (объединенной) первичной профсоюзной организаци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 состав СКС Профсоюза также входят члены ЦС Профсоюза, представляющие первичные профсоюзные организации студентов (объединенные первичные профсоюзные организации) образовательных организаций высшего образования – членов СКС Профсоюза соответствующего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личество представителей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С Профсоюза субъекта Российской Федерац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 региональной (межрегиональной) организации Профсоюза)</w:t>
      </w:r>
      <w:r>
        <w:rPr>
          <w:rFonts w:cs="Times New Roman" w:ascii="Times New Roman" w:hAnsi="Times New Roman"/>
          <w:sz w:val="28"/>
          <w:szCs w:val="28"/>
        </w:rPr>
        <w:t xml:space="preserve"> в СКС Профсоюза, может быть увеличено решением Исполкома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зыв и замена членов СКС Профсоюза осуществляется в соответствии с решением СКС Профсоюза субъекта Российской Федерации (при наличии одной образовательной организации высшего образования в субъекте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шением первичной профсоюзной организации образовательной организации высшего образования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Структура СКС Профсоюза: Собрание, Председатель, Президиум, СКС Профсоюза в федеральном округе, СКС Профсоюза в субъекте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С Профсоюза в федеральном округе действует на основании Положения о Студенческом координационном совете Профессионального союза работников народного образования и науки РФ в федеральном округе (приложение к постановлению Президиума ЦК Профсоюза от 1 октября 2007 г. № 12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Руководящие органы СКС Профсоюза (Президиум, Председатель и заместители председателя) избираются на срок 2 год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им руководящим органом СКС Профсоюза является Собрание СКС Профсою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Собрание СКС Профсою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иоритетные направления деятельности СКС Профсою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актуальные вопросы по защите социально-экономических прав и интересов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инципы формирования Президиума СКС Профсою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ирает из состава членов СКС Профсоюза Председателя, заместителя (заместителей) Председателя СКС Профсоюза, Президиум СКС Профсою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слушивает отчеты о работе Председателя СКС Профсоюза, Президиума СКС Профсоюза, заместителей Председателя СКС Профсоюза, председателей СКС Профсоюза в федеральных округ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и решает вопросы деятельности СКС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брание СКС Профсоюза проводится по мере необходимости, но не реже 1 раза в год. Решение о проведении Собрания СКС Профсоюза принимается Президиумом СКС Профсоюза по своей инициативе или по требованию более половины членов СКС Профсоюза. Внеочередное Собрание СКС Профсоюза созывается по решению Исполкома Профсоюза, а также по требованию трех и более СКС Профсоюза в федеральных округ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7.3. Решение о Собрании СКС Профсоюза, повестка дня, дата и место проведения Собрания объявляется не менее чем за 30 дней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СКС Профсоюза считается правомочным при участии в нем не менее 2/3 членов СКС Профсоюза на дату проведения собрания. Решение считается принятым, если за него проголосовало более половины участвующих в голосова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 период между Собраниями СКС Профсоюза постоянно действующим руководящим органом СКС Профсоюза является Президиум </w:t>
      </w:r>
      <w:r>
        <w:rPr>
          <w:rFonts w:cs="Times New Roman" w:ascii="Times New Roman" w:hAnsi="Times New Roman"/>
          <w:sz w:val="28"/>
          <w:szCs w:val="28"/>
        </w:rPr>
        <w:t>СКС Профсоюз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езидиум СКС Профсоюз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ведет текущую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СКС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ежегодный план работы СКС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бщает опыт деятельности первичных профсоюзных организаций студентов вуз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бщает мнение членов СКС Профсоюза по вопросам, выносимым на рассмотрение ЦС и Исполкома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ует в экспертизе проектов законодательных и иных нормативных правовых актов, регулирующих законные права и интересы обучающихся вузов, разрабатывает предложения по внесению в них изменений и допол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ыдвигает кандидатуры для избрания в ЦС и Исполком Профсоюза от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ражает и отстаивает мнение обучающихся - членов профсоюза в порядке, предусмотренном Уставом Профсоюза, законодательными и иными нормативными правовыми актами, соглашения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" w:ascii="Times" w:hAnsi="Times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зывает Собрание СКС Профсоюза, организует и осуществляет контроль за выполнением его решений, информирует членов СКС Профсоюза о выполнении решений Собрания СКС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оводит работу по вовлечению новых членов в состав СКС Профсоюза;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обучение профсоюзного актива и членов Профсоюза;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MS Mincho;ＭＳ 明朝" w:hAnsi="MS Mincho;ＭＳ 明朝" w:eastAsia="MS Mincho;ＭＳ 明朝" w:cs="MS Mincho;ＭＳ 明朝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т мониторинги в первичных профсоюзных организациях студентов в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ходатайствует о награждении профсоюзных работников и профсоюзного актива государственными и отраслевыми наградами, профсоюзными знаками отличия и о присвоении им почетных званий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определяет полномочия заместителей Председателя СКС Профсою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" w:ascii="Times" w:hAnsi="Times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уществляет другие полномочия, в том числе переданные Собранием СКС Профсою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" w:hAnsi="Times" w:eastAsia="Calibri" w:cs="Times"/>
          <w:sz w:val="28"/>
          <w:szCs w:val="28"/>
          <w:lang w:eastAsia="en-US"/>
        </w:rPr>
      </w:pPr>
      <w:r>
        <w:rPr>
          <w:rFonts w:eastAsia="Calibri" w:cs="Times" w:ascii="Times" w:hAnsi="Times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елегирует отдельные полномочия Председателю СКС Профсою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2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став Президиума СКС Профсоюза входят по должности Председатель СКС Профсоюза, заместитель (заместители) Председателя СКС Профсоюза, Председатели СКС Профсоюза в федеральных округах. В состав Президиума СКС Профсоюза могут быть избраны члены СКС Профсоюза - как руководители направлений работы Президиума СКС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местители) Председателя СКС Профсоюза избирается по представлению Председателя СКС Профсоюза из числа членов СКС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3.8.3. Заседания Президиума СКС Профсоюза проводятся по мере необходимости, но не реже одного раза в три месяца. Круг обсуждаемых вопросов и порядок работы определяется Президиумом СКС Профсоюза самостоятельно, в пределах его компетен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3.8.4. Заседания Президиума СКС Профсоюза являются правомочными при участии в них более половины членов Президиума СКС Профсоюза. Решения Президиума СКС Профсоюза считаются принятыми, если за них проголосовало более половины участвующих в голосовании членов Президиума СКС Профсоюза. При равенстве голосов голос </w:t>
      </w:r>
      <w:r>
        <w:rPr>
          <w:rFonts w:cs="Times New Roman" w:ascii="Times New Roman" w:hAnsi="Times New Roman"/>
          <w:sz w:val="28"/>
          <w:szCs w:val="28"/>
        </w:rPr>
        <w:t>Председателя СКС Профсоюза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 решению Президиума СКС Профсоюза могут создаваться временные комиссии и рабочие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8.6. Решения Президиума СКС Профсоюза принимаются в форме постановления. Заседания протоколируются, срок хранения протоколов – до минования надобности, но не менее 2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3.8.7. Заседание Президиума СКС Профсоюза ведет Председатель </w:t>
      </w:r>
      <w:r>
        <w:rPr>
          <w:rFonts w:cs="Times New Roman" w:ascii="Times New Roman" w:hAnsi="Times New Roman"/>
          <w:sz w:val="28"/>
          <w:szCs w:val="28"/>
        </w:rPr>
        <w:t>СКС Профсоюз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, а в его отсутствие – заместитель Председателя </w:t>
      </w:r>
      <w:r>
        <w:rPr>
          <w:rFonts w:cs="Times New Roman" w:ascii="Times New Roman" w:hAnsi="Times New Roman"/>
          <w:sz w:val="28"/>
          <w:szCs w:val="28"/>
        </w:rPr>
        <w:t>СКС Профсоюз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Председатель СКС Профсоюз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выполнение решений собрания СКС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ет подготовку и проведение собрания СКС Профсоюза, заседания президиум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 работой Президиума СКС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в выборные органы Профсоюза, а также в государственные органы власти Российской Федерации материалы, обращения и ходатайства от имени СКС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ординирует работу заместителей Председателя СКС Профсоюза, членов президиума СКС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является Председателем Собрания СКС, ведет заседания Президиума </w:t>
      </w:r>
      <w:r>
        <w:rPr>
          <w:rFonts w:cs="Times New Roman" w:ascii="Times New Roman" w:hAnsi="Times New Roman"/>
          <w:sz w:val="28"/>
          <w:szCs w:val="28"/>
        </w:rPr>
        <w:t>СКС Профсоюз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едседатель СКС Профсоюза по должности является членом ЦС Профсоюза, членом Исполкома Профсоюз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Досрочное прекращение полномочий Председателя, членов Президиума СКС Профсоюза возможно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собственному желанию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 выхода из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 исключения из Профсою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меститель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местители) Председателя СКС Профсоюза выполняет часть полномочий Председателя СКС Профсоюза в соответствии с распределением обязанностей, замещает Председателя СКС Профсоюза в период его отсутст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2. Член Президиума СКС Профсоюз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заседаниях Президиума СКС Профсою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 координирует работу первичных профсоюзных организаций студентов вузов в региональных организациях Профсоюза федерального округа, выполнение решений ЦС и Исполкома Профсоюза, Собрания и Президиума СКС Профсоюза по вопросам, касающихся обучающихся вуз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, порученную ему руководящими органами СКС Профсою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тывается о проделанной работе на заседаниях Президиума СКС Профсоюза и перед СКС Профсоюза в федеральном 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еспечение деятельности СКС Профсоюз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1. СКС Профсоюза в практической работе взаимодействует с отделом профессионального образования аппарата Профсоюз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2. Организационное и материально-техническое сопровождение деятельности СКС Профсоюза осуществляет отдел профессионального образования аппарата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КС Профсоюза, принятые с нарушением Устава Профсоюза и настоящего Положения, могут быть отменены Исполкомом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КС Профсоюза может быть прекращена по решению Исполкома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утверждено Постановлением Президиума ЦК Профсоюза от 21 мая 1999 г. № 23/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ы Постановлением Президиума ЦК Профсоюза от 24 мая 2005 г.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23:00Z</dcterms:created>
  <dc:creator>пользователь Microsoft Office</dc:creator>
  <dc:description/>
  <cp:keywords/>
  <dc:language>en-US</dc:language>
  <cp:lastModifiedBy>Klenova</cp:lastModifiedBy>
  <cp:lastPrinted>2018-05-15T15:03:00Z</cp:lastPrinted>
  <dcterms:modified xsi:type="dcterms:W3CDTF">2018-05-31T08:58:00Z</dcterms:modified>
  <cp:revision>14</cp:revision>
  <dc:subject/>
  <dc:title/>
</cp:coreProperties>
</file>