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к порядку заполнения отчетности об итогах коллективно-договорной кампании за 2016 год по формам КДК-2, КДК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цифровой формы От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отчета КДК-2 и КДКО подготовлены для автоматизированной обработки результатов, в связи с чем необходимо в обязательном порядке выполнять определенны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заполнения и отправки используется только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й в рассыл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полняются только те поля, в которые устанавливается курсор (управление перемещением курсора по полям таблицы осуществляется клавишей «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ячейки таблицы вводятся только цифровые значен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мать защиту лис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ять или убирать ячейки, строки, столбц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менять формат файла (переводить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и друг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в электронном виде форма сохраняется и направляется в ЦС Профсоюза только по электронной почте (отсылка формы на печатных носителях или факсом  не требу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то, что красного слова «ПРОВЕРЬТЕ» в правильно заполненной форме быть не должно. Если справа напротив строки высвечивается надпись «ПРОВЕРЬТЕ», следовательно, не заполнены все обязательные для заполнения ячейки. В данном случае отчет не может быть принят к зачету и будет возвращен на дорабо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обращаем Ваше внимание на то, что </w:t>
      </w:r>
      <w:r>
        <w:rPr>
          <w:b/>
          <w:sz w:val="28"/>
          <w:szCs w:val="28"/>
        </w:rPr>
        <w:t>итоговые данные по анализируемым показателям формы КДК-2</w:t>
      </w:r>
      <w:r>
        <w:rPr>
          <w:sz w:val="28"/>
          <w:szCs w:val="28"/>
        </w:rPr>
        <w:t xml:space="preserve"> (классификация образовательных организаций по формам собственности) </w:t>
      </w:r>
      <w:r>
        <w:rPr>
          <w:b/>
          <w:sz w:val="28"/>
          <w:szCs w:val="28"/>
        </w:rPr>
        <w:t>и формы КДКО</w:t>
      </w:r>
      <w:r>
        <w:rPr>
          <w:sz w:val="28"/>
          <w:szCs w:val="28"/>
        </w:rPr>
        <w:t xml:space="preserve"> (классификация по типам образовательных организаций) </w:t>
      </w:r>
      <w:r>
        <w:rPr>
          <w:b/>
          <w:sz w:val="28"/>
          <w:szCs w:val="28"/>
        </w:rPr>
        <w:t>не должны противоречить друг другу и аналогичным данным, представленным в</w:t>
      </w:r>
      <w:r>
        <w:rPr>
          <w:sz w:val="28"/>
          <w:szCs w:val="28"/>
        </w:rPr>
        <w:t xml:space="preserve"> годовом статистическом отчете региональной (межрегиональной) организации Профсоюза по форме </w:t>
      </w:r>
      <w:r>
        <w:rPr>
          <w:b/>
          <w:sz w:val="28"/>
          <w:szCs w:val="28"/>
        </w:rPr>
        <w:t>1-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за подписью руководителя региональной (межрегиональной) организации Профсоюза предоставляются не позднее 15 февраля года, следующего за отчетным, в ЦС Общероссийского Профсоюза образования и в территориальное объединение организаций Профсоюзов.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АЕМ ВАШЕ ВНИМАНИЕ на то, что в отчете формы КДК-2 первичные профсоюзные организации обучающихся организаций высшего образования и профессиональных образовательных организаций (ранее именовавшиеся «учреждения НПО и СПО»), численность обучающихся - членов Профсоюза </w:t>
      </w:r>
      <w:r>
        <w:rPr>
          <w:b/>
          <w:sz w:val="28"/>
          <w:szCs w:val="28"/>
          <w:u w:val="single"/>
        </w:rPr>
        <w:t>не учитываются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оки № 01-02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.  По организациям высшего образования и профессиональным образовательным организациям учитываются только первичные профсоюзные организации работающих, а также объединенные с обучающимися первичные профсоюзные организации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самостоятельные организации обучающих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№ 03.1 – 03.3; 05 - 06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все заключенные (действующие, продленные) коллективные договоры, в том числе заключенные (действующие, продленные) в филиалах организации, ее представительствах и иных обособленных структурных подразделениях. Учету подлежат коллективные договоры, заключенные (действующие, продленные) между работодателем и первичной профсоюзной организацией работников (включая коллективные договоры, заключенные (действующие, продленные) «объединенными» с обучающимися первичными профсоюзными организациями в организациях высшего образования и профессиональных образовательных организациях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договоры (соглашения), заключенные между самостоятельными профсоюзными организациями обучающихся и администрацией организаций высшего образования и профессиональных образовательных организаций, а также  коллективные договоры, заключенные между администрацией образовательной организации и «иными» представителями работников (не первичной профсоюзной организацией). Если в региональной (межрегиональной) организации Профсоюза есть информация о наличии таких коллективных договоров и причинах их заключения просим предоставлять данную информацию в аналитической записке к отчету по коллективно-договорной камп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4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казывается</w:t>
      </w:r>
      <w:r>
        <w:rPr>
          <w:sz w:val="28"/>
          <w:szCs w:val="28"/>
        </w:rPr>
        <w:t xml:space="preserve"> количество коллективных договоров, прошедших уведомительную регистрацию в органе по труду, в соответствии с требованием ст. 50 ТК РФ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7.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региональные отраслевые соглашения, заключенные между региональной  организацией Профсоюза и органом государственной власти субъекта РФ, осуществляющим управление в сфере образов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7.3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территориальные отраслевые соглашения, заключенные между местными организациями Профсоюза и органами местного самоуправления, осуществляющими управление в сфере образ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8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«иные» соглашения, заключенные Сторонами на региональном уровне социального партнерства по отдельным направлениям регулирования социально-трудовых и иных, непосредственно связанными с ними отношений, в частности, заключенные с органами законодательной, исполнительной власти субъекта РФ, правоохранительными органами и т.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.3 Отраслевого соглашения по организациям, находящимся в ведении Министерства образования и науки РФ на 2015-2017 годы, заключенного на федеральном уровне, Соглашение распространяется на всех работников и работодателей организаций, в отношении которых функции и полномочия учредителя осуществляет Минобрнауки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</w:t>
      </w:r>
      <w:r>
        <w:rPr>
          <w:sz w:val="28"/>
          <w:szCs w:val="28"/>
          <w:u w:val="single"/>
        </w:rPr>
        <w:t>в строке 09 учитывается</w:t>
      </w:r>
      <w:r>
        <w:rPr>
          <w:sz w:val="28"/>
          <w:szCs w:val="28"/>
        </w:rPr>
        <w:t xml:space="preserve"> количество государственных и муниципальных образовательных организаций на территории субъекта РФ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и органы местного самоуправления, осуществляющее управление в сфере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количество образовательных организаций, имеющих первичные профсоюзные организации и в отношении которых функции и полномочия учредителя осуществляет Минобрнауки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(независимо от наличия коллективного договора в образовательной организации). 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0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заключен коллективный договор между работодателем и первичной профсоюзной организацией работник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.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ет Минобрнауки России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 и органы местного самоуправления, осуществляющие управление в сфере образования, </w:t>
      </w:r>
      <w:r>
        <w:rPr>
          <w:sz w:val="28"/>
          <w:szCs w:val="28"/>
          <w:u w:val="single"/>
        </w:rPr>
        <w:t>не учитыв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.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наличия в субъекте РФ заключенного регионального отраслевого соглашения и в зависимости от распространения действия регионального отраслевого соглашения, закрепленного соответствующими положениями Соглашения, </w:t>
      </w:r>
      <w:r>
        <w:rPr>
          <w:sz w:val="28"/>
          <w:szCs w:val="28"/>
          <w:u w:val="single"/>
        </w:rPr>
        <w:t>в строке 10.3 учитыв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лучае  распространения действия регионального отраслевого соглашения на организации, подведомственные органу исполнительной власти субъекта РФ</w:t>
      </w:r>
      <w:r>
        <w:rPr>
          <w:sz w:val="28"/>
          <w:szCs w:val="28"/>
        </w:rPr>
        <w:t xml:space="preserve">, осуществляющему управление в сфере образования, </w:t>
      </w: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, осуществляющие управление в сфере образования.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Минобрнауки России и органы местного самоуправления </w:t>
      </w:r>
      <w:r>
        <w:rPr>
          <w:sz w:val="28"/>
          <w:szCs w:val="28"/>
          <w:u w:val="single"/>
        </w:rPr>
        <w:t>не учитывает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лучае распространения действия регионального отраслевого соглашения на организации, подведомственные органам исполнительной власти субъекта РФ и органам местного самоуправления</w:t>
      </w:r>
      <w:r>
        <w:rPr>
          <w:sz w:val="28"/>
          <w:szCs w:val="28"/>
        </w:rPr>
        <w:t xml:space="preserve">, осуществляющим управление в сфере образования, </w:t>
      </w: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государственных и муниципальных образовательных организаций, находящихся на территории субъекта РФ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и органы местного самоуправления, осуществляющие управление в сфере образования.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Минобрнауки России </w:t>
      </w:r>
      <w:r>
        <w:rPr>
          <w:sz w:val="28"/>
          <w:szCs w:val="28"/>
          <w:u w:val="single"/>
        </w:rPr>
        <w:t>не учит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субъекте РФ отсутствует заключенное региональное отраслевое соглашение, в строке 10.3 проставляется ноль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.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находящихся на территории муниципальных образований (городских округов и муниципальных районов), в которых заключены территориальные отраслевые соглашения, а также в которых действуют первичные профсоюзные организации и в отношении которых функции и полномочия учредителя осуществляют органы местного самоуправления, осуществляющее управление в сфере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ников образовательных организац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ходящихся на территории муниципальных образований (городских округов и муниципальных районов), в которых не заключено территориальное отраслевое соглаш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ихся на территории муниципальных образований, в которых территориальное отраслевое соглашение заключено, но не действуют первичные профсоюзные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ых функции и полномочия учредителя осуществляют Минобрнауки России и органы исполнительной власти субъектов РФ, осуществляющие управление в сфер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численность работающих членов Профсоюза.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1.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коллективных договоров (</w:t>
      </w:r>
      <w:r>
        <w:rPr>
          <w:sz w:val="28"/>
          <w:szCs w:val="28"/>
          <w:u w:val="single"/>
        </w:rPr>
        <w:t>обозначенных в строке 10.1) в строке 11.1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.2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федерального отраслевого соглашения (</w:t>
      </w:r>
      <w:r>
        <w:rPr>
          <w:sz w:val="28"/>
          <w:szCs w:val="28"/>
          <w:u w:val="single"/>
        </w:rPr>
        <w:t>обозначенных в строке 10.2) в строке 11.2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.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отраслевых соглашений, заключенных на региональном уровне (о</w:t>
      </w:r>
      <w:r>
        <w:rPr>
          <w:sz w:val="28"/>
          <w:szCs w:val="28"/>
          <w:u w:val="single"/>
        </w:rPr>
        <w:t>бозначенных в строке 10.3) в строке 11.3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.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отраслевых соглашений, заключенных на территориальном уровне (о</w:t>
      </w:r>
      <w:r>
        <w:rPr>
          <w:sz w:val="28"/>
          <w:szCs w:val="28"/>
          <w:u w:val="single"/>
        </w:rPr>
        <w:t>бозначенных в строке 10.4) в строке 11.4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О (по типам образовательных организаций)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Сведения по форме КДКО за подписью руководителя региональной (межрегиональной) организации профсоюза предоставляются не позднее 15 февраля года, следующего за отчетным, в  ЦС Профсоюза работников образования и науки РФ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0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организациям высшего образования и профессиональным образовательным организациям учитываются как первичные профсоюзные организации работающих, так и объединенные с обучающимися первичные профсоюзные организации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самостоятельные организации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сведения, указанные в данной строке  в разрезе типов образовательных организаций, не должны противоречить соответствующим данным, представленным в п.п. 2.1.2. – 2.1.9 годового статистического отчета региональной (межрегиональной) организации Профсоюза формы 1-СП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ичные профсоюзные организации организаций высшего образования и самостоятельные первичные профсоюзные организации в обособленных структурных подразделениях организаций высшего образования, представленные в форме 1-СП отдельными пунктами 2.1.4 и 2.1.4.1, в форме КДКО учитываются совокупным значением в столбце 4 данной строки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ое значение строки 01 формы КДКО должно быть меньше итогового значения, указанного в п. 2.1 формы 1-СП  «Общее количество первичных профсоюзных организаций» на   количество самостоятельных профсоюзных организаций обучающихся в организациях высшего образования и профессиональных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02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 организациям высшего образования и профессиональным образовательным организациям также объединенные с обучающимися  первичные профсоюзные организации, в которых заключен (продлен, действует) коллективный договор между работодателем и первичной профсоюзной организацией работников. Также учету в данной строке подлежат первичные профсоюзные организации работников  в филиалах, представительствах и иных обособленных структурных подразделениях образовательных организаций, не заключающие самостоятельно коллективный договор, но на которых распространяется действие коллективного договора, заключенного в образовательной организ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 организациям высшего образования и профессиональным образовательным организациям - также объединенные с обучающимися  первичные профсоюзные организации, с учетом самостоятельных первичных профсоюзных организаций работников  в филиалах, представительствах и иных обособленных структурных подразделениях образовательных организаций, в которых не заключен коллективный договор между работодателем и первичной профсоюзной организацией работников и не распространяется действие иных коллективных договоров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, что сумма строк 02 «Количество первичных профсоюзных организаций, в которых заключен коллективных договор (распространяется действие иных коллективных договоров)» и 03 «Количество первичных профсоюзных организаций, в которых не заключен коллективных договор (не распространяется действие иных коллективных договоров)» должна быть равна строке 01 «Количество первичных профсоюзных организаций, входящих в региональный (межрегиональный) профсоюз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.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 в которых действуют организации Профсоюза и не заключен коллективный договор, не распространяется действие иных коллективных договоро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.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численность членов Профсоюза образовательных организаций, в которых не заключен коллективный договор, не распространяется действие иных коллективных договоро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№ 04.1-06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все заключенные (действующие, продленные) коллективные договоры между работодателем и первичной профсоюзной организацией работников, включая коллективные договоры, заключенные (действующие, продленные) объединенными с обучающимися первичными профсоюзными организациями в организациях высшего образования и профессиональных образовательных организациях, в том числе заключенные (действующие, продленные) в филиалах организации, ее представительствах и иных обособленных структурных подразделениях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договоры (соглашения), заключенные между самостоятельными профсоюзными организациями обучающихся и администрацией организаций высшего образования и  профессиональных образовательных организаций. Также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коллективные договоры, заключенные между администрацией образовательной организации  и «иными» представителями работников (не первичной профсоюзной организацией). Если в региональной (межрегиональной) организации Профсоюза есть информация о наличии таких коллективных договоров и причинах их заключения, просим предоставлять данную информацию в аналитической записке к отчету по колдоговорной камп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казывается</w:t>
      </w:r>
      <w:r>
        <w:rPr>
          <w:sz w:val="28"/>
          <w:szCs w:val="28"/>
        </w:rPr>
        <w:t xml:space="preserve"> количество коллективных договоров, прошедших уведомительную регистрацию в органе по труду, в соответствии с требованием ст. 50 ТК РФ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общее количество государственных и муниципальных образовательных организаций системы Минобрнауки РФ и организаций категории «другие», находящихся на территории субъект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 что в столбце 4 данной строки «Образовательные организации высшего образования» учитываются только самостоятельные вузы (без филиалов, обособленных структурных подразделений). В столбце 6 данной строки «Профессиональные образовательные организации» учитываются организации ранее именовавшиеся «учреждения СПО и НП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данной строке в разрезе типов образовательных организаций не должны противоречить соответствующим данным, представленным  в п.п. 1.1.1. – 1.1.7 формы 1-СП, кроме сведений, представленных в столбце 13 формы КДКО «Организации категории «другие» (в разделе 1 отчета 1-СП данная информация не запрашивается).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Итоговое значение строки 12 формы КДКО должно быть больше итогового значения количества образовательных организаций п. 1.1. формы 1-СП на количество организаций категории «други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2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работников государственных и муниципальных образовательных организаций системы Минобрнауки РФ и организаций категории «другие», находящихся на территории субъекта РФ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количество образовательных организаций и организаций категории «другие» на территории субъекта РФ,  в которых действуют первичные профсоюзные организации, есть  члены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в п.п. 1.2.1. – 1.2.8 в разрезе типов организаций и по итоговому значению в п. 1.2 формы 1-С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3.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работников организаций, в которых действуют первичные профсоюзные организации, есть члены Профсоюза (т.е. численность работников организаций, указанных в строке 13). Численность обучающихся организаций высшего образования и профессиональных образовательных организаций не учитывается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в п.п. 1.2.1 – 1.2.8 в разрезе типов организаций и по итоговому значению в п. 1.3 формы 1-С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3.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 работников только тех организаций, из строки 13, в которых заключен коллективный договор, распространяется действие иных коллективных договоров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ников организаций, имеющих первичную профсоюзную организацию, не заключившую коллективный догово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численность работающих членов Профсоюза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– членов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п.п. 2.1.2 – 2.1.9  в разрезе типов образовательных организаций и по итоговому показателю в п.п. 2.2.1 формы 1-С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4.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численность работающих членов Профсоюза образовательных организаций, в которых заключен коллективный договор, распространяется действие иных коллективных договоров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ающих членов Профсоюза образовательных организаций, в которых не заключен коллективный договор, не распространяется действие иных коллективных договоров  и численность обучающихся – членов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  <w:u w:val="single"/>
        </w:rPr>
        <w:t>Строки № 0.4, 07, 08, 09, 11, 15, 16, 17, 18, 19, 20</w:t>
      </w:r>
      <w:r>
        <w:rPr>
          <w:sz w:val="28"/>
          <w:szCs w:val="28"/>
        </w:rPr>
        <w:t xml:space="preserve"> считаются автоматически с помощью формул, закрепленных за соответствующими ячейками формы КДКО.</w:t>
      </w:r>
    </w:p>
    <w:sectPr>
      <w:footerReference w:type="default" r:id="rId2"/>
      <w:type w:val="nextPage"/>
      <w:pgSz w:w="11906" w:h="16838"/>
      <w:pgMar w:left="1021" w:right="680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26:00Z</dcterms:created>
  <dc:creator>zhilina</dc:creator>
  <dc:description/>
  <cp:keywords/>
  <dc:language>en-US</dc:language>
  <cp:lastModifiedBy>Ялина</cp:lastModifiedBy>
  <cp:lastPrinted>2016-10-28T14:14:00Z</cp:lastPrinted>
  <dcterms:modified xsi:type="dcterms:W3CDTF">2016-10-31T11:49:00Z</dcterms:modified>
  <cp:revision>10</cp:revision>
  <dc:subject/>
  <dc:title/>
</cp:coreProperties>
</file>