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подписью руководителя первичной профсоюзной организации предоставляется в вышестоящий профсоюзный орган)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_____   год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(по состоянию на 31 декабря _________ г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ервичной профсоюзной организации</w:t>
      </w:r>
      <w:r>
        <w:rPr/>
        <w:t>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надлежность к профсоюзу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909"/>
        <w:gridCol w:w="2050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rPr/>
            </w:pPr>
            <w:r>
              <w:rPr/>
              <w:t>Форма собственности организации: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/муницип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негосударств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относится к субъектам малого    предприним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Численность работников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Численность членов профсоюза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 Распространяется ли на организацию действие отраслевого соглашения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федер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регион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территори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Распространяется ли на организацию действие соглашения: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рриториального 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о минимальной заработной пла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0"/>
              <w:rPr/>
            </w:pPr>
            <w:r>
              <w:rPr/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Наличие коллективного догов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  <w:r>
              <w:rPr>
                <w:shd w:fill="FFFFFF" w:val="clear"/>
              </w:rPr>
              <w:t>Год заключения и срок действия коллективного договор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год заключения действующего договора </w:t>
            </w:r>
            <w:r>
              <w:rPr>
                <w:i/>
              </w:rPr>
              <w:t>(в формате ГГГГ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рок действия договора </w:t>
            </w:r>
            <w:r>
              <w:rPr>
                <w:i/>
              </w:rPr>
              <w:t>(длительность в год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в отчётном году продлён срок действия  договора, заключённого ра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699"/>
        <w:gridCol w:w="19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ые представители рабо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Наличие неурегулированных разногласий, возникших в ходе коллективных переговоров и оформленных в виде протокола разноглас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Наличие в коллективном договоре положений, устанавливающих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имальную заработную плату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ядок индексации заработной платы в 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96"/>
        <w:gridCol w:w="2616"/>
      </w:tblGrid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__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лючении первичной профсоюзной организацией нескольких коллективных договоров информация по пунктам 8-12 представляется по каждому коллективному договору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 пунктов 9-12 заполняются при наличии в организации коллективного догов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 пунктов 10, 11, 11.1 заполняются, если договор заключён в отчётном год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4:00Z</dcterms:created>
  <dc:creator>Andrey.Nesterenko</dc:creator>
  <dc:description/>
  <cp:keywords/>
  <dc:language>en-US</dc:language>
  <cp:lastModifiedBy>Ялина</cp:lastModifiedBy>
  <cp:lastPrinted>2016-08-23T15:22:00Z</cp:lastPrinted>
  <dcterms:modified xsi:type="dcterms:W3CDTF">2016-10-26T13:14:00Z</dcterms:modified>
  <cp:revision>5</cp:revision>
  <dc:subject/>
  <dc:title/>
</cp:coreProperties>
</file>