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firstLine="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 3 </w:t>
      </w:r>
    </w:p>
    <w:p>
      <w:pPr>
        <w:pStyle w:val="Normal"/>
        <w:spacing w:lineRule="auto" w:line="240" w:before="0" w:after="0"/>
        <w:ind w:left="5529" w:firstLine="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Исполкома ФНПР</w:t>
      </w:r>
    </w:p>
    <w:p>
      <w:pPr>
        <w:pStyle w:val="Normal"/>
        <w:spacing w:lineRule="auto" w:line="240" w:before="0" w:after="0"/>
        <w:ind w:left="5529" w:firstLine="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7.2016  № 5-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комендации по подготовке информационной запис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рриториальная (межрегиональная) организация профсоюза, общероссийский (межрегиональный) профсоюз и территориальное объединение организаций профсоюзов представляют </w:t>
      </w:r>
      <w:r>
        <w:rPr>
          <w:rFonts w:cs="Times New Roman" w:ascii="Times New Roman" w:hAnsi="Times New Roman"/>
          <w:sz w:val="28"/>
        </w:rPr>
        <w:t xml:space="preserve">вместе </w:t>
      </w:r>
      <w:r>
        <w:rPr>
          <w:rFonts w:cs="Times New Roman" w:ascii="Times New Roman" w:hAnsi="Times New Roman"/>
          <w:sz w:val="28"/>
          <w:szCs w:val="28"/>
        </w:rPr>
        <w:t>с соответствующей формой отчётности развернутую информацию об итогах коллективно-договорной кампании в отчётном году и о ходе выполнения соглашений и коллективных договоров в соответствии с данными рекомендац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онная записка должна содерж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ю о выполнении действовавших в отчётном году соглаше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и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ю о ходе проводимых в отчётном году коллективных перегово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ю о содержании заключённых в отчетном году соглашений  и коллективных догов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одведении итогов выполнения действовавших в отчётном году соглашений и коллективных договоров необходимо дать общую оценку итогам, указать на трудности с реализацией отдельных положений соглашений (коллективных договоров), причины невыполнения или неполного выполнения обязательств, а также определить ключевые проблемы защиты социально-трудовых прав работников, с которыми сталкивается членская организация ФНПР и (или) её струк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 о выполнении соглашений (коллективных договоров) может иметь следующую структур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экономической полит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оплаты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содействия занят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защиты социальных прав работников и обеспечения их социальными гарантия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охраны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гарантий профсоюзной деятельности и повышения статуса профсою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Информацию о ходе коллективных переговоров целесообразно разделить на информацию, касающуюся локального уровня социального партнёрства и касающуюся иных уров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коллективных переговорах на локальном уровне социального партнёрства может включать себя информацию по следующим вопрос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иных представителей работников в коллективных переговор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продления срока действия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внесения изменений в действующие коллективные догово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ногласия в ходе коллективных переговоров по вопросу содержания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мая экспертиза и практика уведомительной регистрации заключаемых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отсутствия коллективных договоров в организациях, где созданы первичные профсоюзные организ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оказания помощи вышестоящими организациями профсоюзов и содействия заключению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ые конкурсы на определение лучших коллективных договоров и п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 о коллективных переговорах на иных уровнях социального партнёрства может включать себя информацию по следующим вопрос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, которые оказали влияние на ход коллективных перегово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работы комиссий по регулированию социально-трудовых отно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разработки проектов и заключения соглашений, степень учёта предложений профсоюз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нформационной деятельности профсоюзов при проведении коллективных переговоров и реализации соглашений (коллективных договор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оценке содержания заключённых соглашений и коллективных договоров необходимо ориентироваться на определенные Исполнительным комитетом ФНПР задач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, в том числе по включению в соглашения и коллективные договоры конкретных обязательств, а также принятые ФНПР стандарты достойного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следует дать оценку, в какой степени удалось реализовать поставленные задачи при заключении коллективных договоров и соглашений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ля общероссийских (межрегиональных) профсоюзов – федерального отраслевого соглашения (соглашений) и региональных (территориальных) отраслевых соглашений;  для территориальных объединений организаций профсоюзов – регионального соглашения и территориальных соглашен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Ежегодно при подведении итогов коллективно-договорной кампании Исполком ФНПР определяет задачи на предстоящий пери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23:00Z</dcterms:created>
  <dc:creator>Andrey.Nesterenko</dc:creator>
  <dc:description/>
  <dc:language>en-US</dc:language>
  <cp:lastModifiedBy>Ялина</cp:lastModifiedBy>
  <cp:lastPrinted>2016-07-26T12:56:00Z</cp:lastPrinted>
  <dcterms:modified xsi:type="dcterms:W3CDTF">2016-08-23T12:23:00Z</dcterms:modified>
  <cp:revision>2</cp:revision>
  <dc:subject/>
  <dc:title/>
</cp:coreProperties>
</file>