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7 - 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мерах социальной поддержки работников образования, установленных на региональном и муниципальном уровнях в 2016 год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ах социальной поддержки работников образования, установленных в 2016 году, представляется в ЦС Профсоюза работников образования и науки РФ в срок до 31 марта 2017 года отдельными таблицами по региональному и муниципальному уровн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  «Меры социальной поддержки работников образования, установленные на региональном уровне в 2016 г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 «Меры социальной поддержки работников образования, установленные на муниципальном уровне в 2016 г.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перечень льгот</w:t>
      </w:r>
      <w:r>
        <w:rPr>
          <w:rFonts w:cs="Times New Roman" w:ascii="Times New Roman" w:hAnsi="Times New Roman"/>
          <w:sz w:val="28"/>
          <w:szCs w:val="28"/>
        </w:rPr>
        <w:t xml:space="preserve"> (гарантий), предложенный в таблицах для обобщения сведений о реализуемых на территории субъекта РФ льготах и гарантиях для работников отрасли, </w:t>
      </w:r>
      <w:r>
        <w:rPr>
          <w:rFonts w:cs="Times New Roman" w:ascii="Times New Roman" w:hAnsi="Times New Roman"/>
          <w:b/>
          <w:sz w:val="28"/>
          <w:szCs w:val="28"/>
        </w:rPr>
        <w:t>является примерным и может быть дополнен по Вашему усмотр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</w:t>
      </w:r>
      <w:r>
        <w:rPr>
          <w:rFonts w:cs="Times New Roman" w:ascii="Times New Roman" w:hAnsi="Times New Roman"/>
          <w:sz w:val="28"/>
          <w:szCs w:val="28"/>
        </w:rPr>
        <w:t xml:space="preserve">, выделенные на предоставление льгот и гарантий в 2016 году (столбцы 5 – 8), </w:t>
      </w:r>
      <w:r>
        <w:rPr>
          <w:rFonts w:cs="Times New Roman" w:ascii="Times New Roman" w:hAnsi="Times New Roman"/>
          <w:b/>
          <w:sz w:val="28"/>
          <w:szCs w:val="28"/>
        </w:rPr>
        <w:t>указывают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ячах рублей</w:t>
      </w:r>
      <w:r>
        <w:rPr>
          <w:rFonts w:cs="Times New Roman" w:ascii="Times New Roman" w:hAnsi="Times New Roman"/>
          <w:sz w:val="28"/>
          <w:szCs w:val="28"/>
        </w:rPr>
        <w:t xml:space="preserve">. Например, 12 000 рублей указывается как 12 т.р.; 2 450 000 рублей – как 2450 т.р. и т.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отсутствия информации об объеме выделенных средств на реализацию льгот (гарантий), в столбцах 6- 8 необходимо отметить источник финансирование данной льготы (гарантии), путем проставления знака «+» в соответствующем столбц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олбце 2</w:t>
      </w:r>
      <w:r>
        <w:rPr>
          <w:rFonts w:cs="Times New Roman" w:ascii="Times New Roman" w:hAnsi="Times New Roman"/>
          <w:sz w:val="28"/>
          <w:szCs w:val="28"/>
        </w:rPr>
        <w:t xml:space="preserve"> «Размер предоставляемой льготы (гарантии)» </w:t>
      </w:r>
      <w:r>
        <w:rPr>
          <w:rFonts w:cs="Times New Roman" w:ascii="Times New Roman" w:hAnsi="Times New Roman"/>
          <w:b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зывать  единицу измерения</w:t>
      </w:r>
      <w:r>
        <w:rPr>
          <w:rFonts w:cs="Times New Roman" w:ascii="Times New Roman" w:hAnsi="Times New Roman"/>
          <w:sz w:val="28"/>
          <w:szCs w:val="28"/>
        </w:rPr>
        <w:t xml:space="preserve"> льготы (гарантии) – рубли, проценты, коэффициенты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сведения о мерах социальной поддержки работников образования, установленных на муницип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в 2016 году, </w:t>
      </w:r>
      <w:r>
        <w:rPr>
          <w:rFonts w:cs="Times New Roman" w:ascii="Times New Roman" w:hAnsi="Times New Roman"/>
          <w:b/>
          <w:sz w:val="28"/>
          <w:szCs w:val="28"/>
        </w:rPr>
        <w:t>необходимо присылать в обобщенном виде</w:t>
      </w:r>
      <w:r>
        <w:rPr>
          <w:rFonts w:cs="Times New Roman" w:ascii="Times New Roman" w:hAnsi="Times New Roman"/>
          <w:sz w:val="28"/>
          <w:szCs w:val="28"/>
        </w:rPr>
        <w:t xml:space="preserve"> по всем муниципальным образованиям, без представления информации по каждому муниципальному образованию отдельно. А и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ется общее количество муниципальных образований субъекта РФ (городских округов, муниципальных районов), в которых установлена данная льгота (гарант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льготы (гарантии) указывается в формате «минимум – максимум» в обобщенном виде по всем муниципальным образованиям субъекта РФ, отдельными строками при условии предоставления доплаты в денежном эквиваленте и в процентах к окладу (ставке) заработной платы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выделенных средств на реализацию данной льготы (гарантии) в разрезе каждого источника финансирования также указывается единой цифрой по всем муниципальным образованиям, в которых данная льгота установле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дел 8</w:t>
      </w:r>
      <w:r>
        <w:rPr>
          <w:rFonts w:cs="Times New Roman" w:ascii="Times New Roman" w:hAnsi="Times New Roman"/>
          <w:sz w:val="28"/>
          <w:szCs w:val="28"/>
        </w:rPr>
        <w:t>, касающийся мер социальной поддержки, установленных для работников учреждений дополнительного образования детей, следует заполнить в произвольной форме в зависимости от наличия таких мер. В данном разделе необходимо указывать меры социальной поддержки, установленные только для работников дополнительного образования детей, за исключением мер, указанных в других раздел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тем, что итоговая информация обобщается в разрезе субъектов РФ, межрегиональные организации   Профсоюза предоставляют информацию по каждому региону отд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 1 «Меры социальной поддержки работников образования, установленные на региональном уровне в 2016 г.»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734"/>
        <w:gridCol w:w="3224"/>
        <w:gridCol w:w="3227"/>
        <w:gridCol w:w="1541"/>
        <w:gridCol w:w="1403"/>
        <w:gridCol w:w="1261"/>
        <w:gridCol w:w="1400"/>
      </w:tblGrid>
      <w:tr>
        <w:trPr>
          <w:tblHeader w:val="true"/>
          <w:trHeight w:val="9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ьгот (гарантий), предоставляемых педагогическим работникам на региональном уровне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-емой льготы (гарантии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становления льгот, гарантий (региональные нормативные правовые акты, с указанием вида документа, номера и даты принятия; региональное отраслевое соглашение) 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(условия) предоставления льготы (гарантии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выделенные на предоставление льгот  (гарантий) в 2016 году (тыс. руб.):</w:t>
            </w:r>
          </w:p>
        </w:tc>
      </w:tr>
      <w:tr>
        <w:trPr>
          <w:tblHeader w:val="true"/>
          <w:trHeight w:val="130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внебюд-жетных источников       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Профсоюза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blHeader w:val="true"/>
          <w:trHeight w:val="3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ры социальной поддержки молодых специалистов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диновременная денежная выплата молодым специалистам, впервые устраивающимся на работу 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Однократные денежные выплаты в течение первых нескольких лет работы молодым специалистам (размер выплат указать по каждому году отдель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Ежемесячные надбавки (доплаты) к должностному окладу (ставке заработной пла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4.</w:t>
            </w:r>
            <w:r>
              <w:rPr>
                <w:rFonts w:cs="Times New Roman" w:ascii="Times New Roman" w:hAnsi="Times New Roman"/>
              </w:rPr>
              <w:t xml:space="preserve"> Надбавки (доплаты) к должностному окладу (ставке заработной платы) наставникам молодых специалист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5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молодых специалис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6.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социальной поддержки педагогических работников, уходящих на пенсию по возрасту</w:t>
            </w:r>
          </w:p>
        </w:tc>
      </w:tr>
      <w:tr>
        <w:trPr>
          <w:trHeight w:val="17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Единовременные выплаты при выходе на пенсию по возрас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>. Ежемесячные доплаты к основным пенс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3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ок в дома отдыха, профилактории, санатори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  <w:r>
              <w:rPr>
                <w:rFonts w:cs="Times New Roman" w:ascii="Times New Roman" w:hAnsi="Times New Roman"/>
              </w:rPr>
              <w:t xml:space="preserve">. Компенсация за медицинское обслужи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  <w:r>
              <w:rPr>
                <w:rFonts w:cs="Times New Roman" w:ascii="Times New Roman" w:hAnsi="Times New Roman"/>
              </w:rPr>
              <w:t xml:space="preserve"> Материальная помощь к праздникам, юбилейным датам и т.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  <w:r>
              <w:rPr>
                <w:rFonts w:cs="Times New Roman" w:ascii="Times New Roman" w:hAnsi="Times New Roman"/>
              </w:rPr>
              <w:t>.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ы социальной поддержки работников дошкольных образовательных учреждений</w:t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 Ежемесячные надб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платы) 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лжностному о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ставке заработной пл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ботникам ДОУ (указать 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Компенсация платы за содержание детей работников ДОУ в дошкольных учреждениях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. Компенсация оплаты питания работникам Д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4</w:t>
            </w:r>
            <w:r>
              <w:rPr>
                <w:rFonts w:cs="Times New Roman" w:ascii="Times New Roman" w:hAnsi="Times New Roman"/>
              </w:rPr>
              <w:t>. Право на первоочередной прием в дошкольные учреждения детей работников ДОУ (столбец 2 данной строки заполняется в формате «установлено / не установлено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5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работников Д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ы социальной поддержки по организации санаторно-курортного лечения и оздоровления педагогических работников и их детей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. Компенсация стоимости путевки на санаторно-курортное лечение и оздоровление работникам 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ки на санаторно-курортное лечение, оздоровление и летний отдых для детей работнико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 xml:space="preserve">. Компенсация стоимости проезда к месту лечения и отдых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4.</w:t>
            </w:r>
            <w:r>
              <w:rPr>
                <w:rFonts w:cs="Times New Roman" w:ascii="Times New Roman" w:hAnsi="Times New Roman"/>
              </w:rPr>
              <w:t xml:space="preserve"> Материальная помощь на лечение и оп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5.</w:t>
            </w:r>
            <w:r>
              <w:rPr>
                <w:rFonts w:cs="Times New Roman" w:ascii="Times New Roman" w:hAnsi="Times New Roman"/>
              </w:rPr>
              <w:t xml:space="preserve"> Компенсация стоимости спортивно-оздоровительных мероприятий работникам ОУ (например, бассейн, фитнес и т.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направленные на улучшение педагогическими работниками жилищных условий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.1.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работников ОУ в рамках региональных целевых программ, проектов  - в свободных сроках ниже указать название программ/ подпрограмм программ и прочих региональных проектов  (столбец 1) , виды и размеры бюджетной поддержки, предусмотренные программами (столбец 2), нормативные правовые акты  (столбец 3),  участников программ и условия предоставления выплат, предусмотренных программой (столбец 4), объемы выделенных средств (столбцы 5-8) – отдельно по каждой программе (указываются как программы, предусмотренные для работников образования, работников бюджетной сферы, так и прочие программы, направленные на улучшение жилищных условий жителей региона, в которых наряду с прочими жителями региона могут принимать участие работники образования).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2. </w:t>
            </w:r>
            <w:r>
              <w:rPr>
                <w:rFonts w:cs="Times New Roman" w:ascii="Times New Roman" w:hAnsi="Times New Roman"/>
              </w:rPr>
              <w:t>Предоставление (выделение) кварт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3. </w:t>
            </w:r>
            <w:r>
              <w:rPr>
                <w:rFonts w:cs="Times New Roman" w:ascii="Times New Roman" w:hAnsi="Times New Roman"/>
              </w:rPr>
              <w:t>Предоставление комнат в общежит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4. </w:t>
            </w:r>
            <w:r>
              <w:rPr>
                <w:rFonts w:cs="Times New Roman" w:ascii="Times New Roman" w:hAnsi="Times New Roman"/>
              </w:rPr>
              <w:t>Компенсация оплаты коммерческого найма жилого помещ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5. </w:t>
            </w:r>
            <w:r>
              <w:rPr>
                <w:rFonts w:cs="Times New Roman" w:ascii="Times New Roman" w:hAnsi="Times New Roman"/>
              </w:rPr>
              <w:t>Выделение земельных участков под строительство жил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6. </w:t>
            </w:r>
            <w:r>
              <w:rPr>
                <w:rFonts w:cs="Times New Roman" w:ascii="Times New Roman" w:hAnsi="Times New Roman"/>
              </w:rPr>
              <w:t>Компенсация расходов на оплату жилых помещений и коммунальных услуг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7. </w:t>
            </w:r>
            <w:r>
              <w:rPr>
                <w:rFonts w:cs="Times New Roman" w:ascii="Times New Roman" w:hAnsi="Times New Roman"/>
              </w:rPr>
              <w:t>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Инновационные формы социальной поддержки работников образования – членов Профсоюза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 Негосударственное пенсионное обеспечение работников через НПФ «Образование и наук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Льготное дополнительное медицинское страхование работник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3.</w:t>
            </w:r>
            <w:r>
              <w:rPr>
                <w:rFonts w:cs="Times New Roman" w:ascii="Times New Roman" w:hAnsi="Times New Roman"/>
              </w:rPr>
              <w:t xml:space="preserve">  Социальная поддержка работников – членов Профсоюза через кредитный потребительский кооперати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4.</w:t>
            </w:r>
            <w:r>
              <w:rPr>
                <w:rFonts w:cs="Times New Roman" w:ascii="Times New Roman" w:hAnsi="Times New Roman"/>
              </w:rPr>
              <w:t xml:space="preserve"> Заключение договоров с предприятиями сферы торговли, услуг и т.п. на предоставление льготных скидок  для членов Профсоюз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«Иные» меры социальной поддержки, установленные на региональном уровне</w:t>
            </w:r>
          </w:p>
        </w:tc>
      </w:tr>
      <w:tr>
        <w:trPr>
          <w:trHeight w:val="8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1.</w:t>
            </w:r>
            <w:r>
              <w:rPr>
                <w:rFonts w:cs="Times New Roman" w:ascii="Times New Roman" w:hAnsi="Times New Roman"/>
              </w:rPr>
              <w:t xml:space="preserve"> Материальная помощь (указать основание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роезда к месту работы и обрат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Надбавки (доплаты) за отраслевые награды, почетные звания, знаки отличия, ученую степень  и т.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дбавки (доплаты) за квалификационную категори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Денежные выплаты, призы - педагогическим работникам - победителям (участникам) различных конкурсов профессионального мастерства (указать информацию по каждому конкурсу отдельными строками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7.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дбавки (доплаты) к окладу (ставке з/п) за подготовку учеников - медалистов, участников, победителей различных олимпиад, наставникам одаренных детей и т.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7.</w:t>
            </w:r>
            <w:r>
              <w:rPr>
                <w:rFonts w:cs="Times New Roman" w:ascii="Times New Roman" w:hAnsi="Times New Roman"/>
              </w:rPr>
              <w:t xml:space="preserve"> Поощрение работников к юбилейным, праздничным датам (денежные выплаты, подарк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8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8. Меры социальной поддержки работников учреждений дополнительного образования детей</w:t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месячные надб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платы) 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лжностному о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ставке заработной пл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ботникам учреждений дополнительного образования де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2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работников учреждений дополнительного образования де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3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 2 «Меры социальной поддержки работников образования, установленные на муниципальном уровне в 2016 г.»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2"/>
        <w:gridCol w:w="5188"/>
        <w:gridCol w:w="1963"/>
        <w:gridCol w:w="1541"/>
        <w:gridCol w:w="1403"/>
        <w:gridCol w:w="1261"/>
        <w:gridCol w:w="1400"/>
      </w:tblGrid>
      <w:tr>
        <w:trPr>
          <w:trHeight w:val="55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ьгот (гарантий), предоставляемых педагогическим работникам на муниципальном уровне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льготы (гарантии) – указать в формате «минимум – максимум» по всем муниципальным образованиям, в которых установлена данная льгота, гарант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разований,  в которых установлена данная льгота, гаран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выделенные на предоставление льгот  (гарантий) в 2016 году (тыс. руб.):</w:t>
            </w:r>
          </w:p>
        </w:tc>
      </w:tr>
      <w:tr>
        <w:trPr>
          <w:trHeight w:val="212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внебюд-жетных источников          </w:t>
            </w: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Профсоюза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ры социальной поддержки молодых специалистов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диновременная денежная выплата молодым специалистам, впервые устраивающимся на работу в О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Однократные денежные выплаты в течение первых нескольких лет работы молодым специалист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Ежемесячные надбавки (доплаты) к должностному окладу (ставке заработной платы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4.</w:t>
            </w:r>
            <w:r>
              <w:rPr>
                <w:rFonts w:cs="Times New Roman" w:ascii="Times New Roman" w:hAnsi="Times New Roman"/>
              </w:rPr>
              <w:t xml:space="preserve"> Надбавки (доплаты) к должностному окладу (ставке заработной платы) наставникам молодых специалистов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5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молодых специалист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социальной поддержки педагогических работников, уходящих на пенсию по возрасту</w:t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</w:rPr>
              <w:t>. Единовременные выплаты при выходе на пенсию по возраст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  <w:r>
              <w:rPr>
                <w:rFonts w:cs="Times New Roman" w:ascii="Times New Roman" w:hAnsi="Times New Roman"/>
              </w:rPr>
              <w:t xml:space="preserve"> Ежемесячные доплаты к основным пенсия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3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ок в дома отдыха, профилактории, санатории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  <w:r>
              <w:rPr>
                <w:rFonts w:cs="Times New Roman" w:ascii="Times New Roman" w:hAnsi="Times New Roman"/>
              </w:rPr>
              <w:t xml:space="preserve"> Компенсация за медицинское обслуживание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  <w:r>
              <w:rPr>
                <w:rFonts w:cs="Times New Roman" w:ascii="Times New Roman" w:hAnsi="Times New Roman"/>
              </w:rPr>
              <w:t xml:space="preserve"> Материальная помощь к праздникам, юбилейным датам и т.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ы социальной поддержки работников дошкольных образовательных учреждений</w:t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жемесячные надб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платы) 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лжностному о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ставке заработной пл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ботникам ДОУ (указать категории работников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Компенсация платы за содержание детей работников ДОУ в дошкольных учреждениях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3.</w:t>
            </w:r>
            <w:r>
              <w:rPr>
                <w:rFonts w:cs="Times New Roman" w:ascii="Times New Roman" w:hAnsi="Times New Roman"/>
              </w:rPr>
              <w:t xml:space="preserve"> Компенсация оплаты питания работникам ДОУ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4.</w:t>
            </w:r>
            <w:r>
              <w:rPr>
                <w:rFonts w:cs="Times New Roman" w:ascii="Times New Roman" w:hAnsi="Times New Roman"/>
              </w:rPr>
              <w:t xml:space="preserve"> Право на первоочередной прием в дошкольные учреждения детей работников ДОУ (столбец 2 данной строки заполняется в формате «установлено / не установлено»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5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работников ДО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ы социальной поддержки по организации санаторно-курортного лечения и оздоровления педагогических работников и их детей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. Компенсация стоимости путевки на санаторно-курортное лечение и оздоровление работникам ОУ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ки на санаторно-курортное лечение, оздоровление и летний отдых для детей работников ОУ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 xml:space="preserve">. Компенсация стоимости проезда к месту лечения и отдыха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4</w:t>
            </w:r>
            <w:r>
              <w:rPr>
                <w:rFonts w:cs="Times New Roman" w:ascii="Times New Roman" w:hAnsi="Times New Roman"/>
              </w:rPr>
              <w:t>. Материальная помощь на лечение и оп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5</w:t>
            </w:r>
            <w:r>
              <w:rPr>
                <w:rFonts w:cs="Times New Roman" w:ascii="Times New Roman" w:hAnsi="Times New Roman"/>
              </w:rPr>
              <w:t>. Компенсация стоимости спортивно-оздоровительных мероприятий работникам ОУ (например, бассейн, фитнес и т.п.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направленные на улучшение педагогическими работниками жилищных условий</w:t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.1.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работников ОУ в рамках муниципальных целевых программ, проектов  - в свободных сроках ниже указать название программ/ подпрограмм программ и прочих муниципальных проектов  (столбец 1) , виды и размеры бюджетной поддержки, предусмотренные программами (столбец 2), объемы выделенных средств (столбцы 4-7) - (указываются как программы, предусмотренные для работников образования, работников бюджетной сферы, так и прочие программы, направленные на улучшение жилищных условий жителей региона, в которых наряду с прочими жителями региона могут принимать участие работники образования).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2.</w:t>
            </w:r>
            <w:r>
              <w:rPr>
                <w:rFonts w:cs="Times New Roman" w:ascii="Times New Roman" w:hAnsi="Times New Roman"/>
              </w:rPr>
              <w:t xml:space="preserve"> Предоставление (выделение) квартир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3.</w:t>
            </w:r>
            <w:r>
              <w:rPr>
                <w:rFonts w:cs="Times New Roman" w:ascii="Times New Roman" w:hAnsi="Times New Roman"/>
              </w:rPr>
              <w:t xml:space="preserve"> Предоставление комнат в общежит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4.</w:t>
            </w:r>
            <w:r>
              <w:rPr>
                <w:rFonts w:cs="Times New Roman" w:ascii="Times New Roman" w:hAnsi="Times New Roman"/>
              </w:rPr>
              <w:t xml:space="preserve"> Компенсация оплаты коммерческого найма жилого помещ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5.</w:t>
            </w:r>
            <w:r>
              <w:rPr>
                <w:rFonts w:cs="Times New Roman" w:ascii="Times New Roman" w:hAnsi="Times New Roman"/>
              </w:rPr>
              <w:t xml:space="preserve"> Выделение земельных участков под строительство жиль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6</w:t>
            </w:r>
            <w:r>
              <w:rPr>
                <w:rFonts w:cs="Times New Roman" w:ascii="Times New Roman" w:hAnsi="Times New Roman"/>
              </w:rPr>
              <w:t>.  Компенсация расходов на оплату жилых помещений и коммунальных услуг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7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Инновационные формы социальной поддержки работников образования – членов Профсоюза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 Негосударственное пенсионное обеспечение работников через НПФ «Образование и наука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Льготное дополнительное медицинское страхование работников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3.</w:t>
            </w:r>
            <w:r>
              <w:rPr>
                <w:rFonts w:cs="Times New Roman" w:ascii="Times New Roman" w:hAnsi="Times New Roman"/>
              </w:rPr>
              <w:t xml:space="preserve">  Социальная поддержка работников – членов Профсоюза через кредитный потребительский кооперати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4.</w:t>
            </w:r>
            <w:r>
              <w:rPr>
                <w:rFonts w:cs="Times New Roman" w:ascii="Times New Roman" w:hAnsi="Times New Roman"/>
              </w:rPr>
              <w:t xml:space="preserve"> Заключение договоров с предприятиями сферы торговли, услуг и т.п. на предоставление льготных скидок  для членов Профсоюз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.</w:t>
            </w:r>
            <w:r>
              <w:rPr>
                <w:rFonts w:cs="Times New Roman" w:ascii="Times New Roman" w:hAnsi="Times New Roman"/>
              </w:rPr>
              <w:t xml:space="preserve"> 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«Иные» меры социальной поддержки, установленные на муниципальном уровне</w:t>
            </w:r>
          </w:p>
        </w:tc>
      </w:tr>
      <w:tr>
        <w:trPr>
          <w:trHeight w:val="83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1.</w:t>
            </w:r>
            <w:r>
              <w:rPr>
                <w:rFonts w:cs="Times New Roman" w:ascii="Times New Roman" w:hAnsi="Times New Roman"/>
              </w:rPr>
              <w:t xml:space="preserve"> Материальная помощь (указать основание)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2</w:t>
            </w:r>
            <w:r>
              <w:rPr>
                <w:rFonts w:cs="Times New Roman" w:ascii="Times New Roman" w:hAnsi="Times New Roman"/>
              </w:rPr>
              <w:t>. Компенсация стоимости проезда к месту работы и обратно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Надбавки (доплаты) за отраслевые награды, почетные звания, знаки отличия, ученую степень  и т.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дбавки (доплаты) за квалификационную категорию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Денежные выплаты, призы - педагогическим работникам - победителям (участникам) различных конкурсов профессионального мастерств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6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Надбавки (доплаты) к окладу (ставке з/п) за подготовку учеников - медалистов, участников, победителей различных олимпиад, наставникам одаренных детей и т.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7</w:t>
            </w:r>
            <w:r>
              <w:rPr>
                <w:rFonts w:cs="Times New Roman" w:ascii="Times New Roman" w:hAnsi="Times New Roman"/>
              </w:rPr>
              <w:t>. Поощрение работников к юбилейным, праздничным датам (денежные выплаты, подарки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8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8. Меры социальной поддержки работников учреждений дополнительного образования детей</w:t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месячные надб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платы) 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лжностному о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ставке заработной пл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ботникам учреждений дополнительного образования дете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2.</w:t>
            </w:r>
            <w:r>
              <w:rPr>
                <w:rFonts w:cs="Times New Roman" w:ascii="Times New Roman" w:hAnsi="Times New Roman"/>
              </w:rPr>
              <w:t xml:space="preserve"> Конкурсы профессионального мастерства для работников учреждений дополнительного образования дете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3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09:00Z</dcterms:created>
  <dc:creator>zhilina</dc:creator>
  <dc:description/>
  <cp:keywords/>
  <dc:language>en-US</dc:language>
  <cp:lastModifiedBy>Ялина</cp:lastModifiedBy>
  <cp:lastPrinted>2014-11-05T15:53:00Z</cp:lastPrinted>
  <dcterms:modified xsi:type="dcterms:W3CDTF">2016-10-26T12:24:00Z</dcterms:modified>
  <cp:revision>26</cp:revision>
  <dc:subject/>
  <dc:title/>
</cp:coreProperties>
</file>