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рядок предоставления сведений об итогах коллективно-договорной кампании за 2017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по форме за подписью руководителя первичной профсоюзной организации предоставляются в вышестоящий профсоюз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ДК-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по форме за подписью руководителя организации Профсоюза предоставляются не позднее 15 января года, следующего за отчетным, в  ЦС Профсоюза работников образования и науки РФ и в территориальное объединение организаций профсоюзов (совпроф). Разъяснения к порядку заполнения формы КДК-2 представлены в Приложени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Д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 типам образовательных организац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форме КДКО за подписью руководителя организации Профсоюза предоставляются не позднее 15 января года, следующего за отчетным, в  ЦС Профсоюза работников образования и науки РФ. Разъяснения к порядку заполнения формы КДКО представлены в Приложени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записка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месте с указанными выше формами отчета по коллективно-договорной кампании организация Профсоюза  в срок до 15 января года, следующего за отчетным, предоставляет в  ЦС Профсоюза работников образования и науки РФ развернутую информацию  </w:t>
      </w:r>
      <w:r>
        <w:rPr>
          <w:kern w:val="2"/>
          <w:sz w:val="28"/>
          <w:szCs w:val="28"/>
        </w:rPr>
        <w:t xml:space="preserve">об итогах коллективно-договорной кампании в отчётном году и о ходе выполнения соглашений и коллективных договоров, подготовленную в соответствии с утвержденными Постановлением Исполкома ФНПР от 20.07.2016 г. № 5-5 Рекомендациями по подготовке информационной записки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ведения о мерах социальной поддержки работников образования, установленных на региональном, муниципальном уровнях 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за подписью руководителя региональной (межрегиональной) организации Профсоюза предоставляются до 10 марта года, следующего за отчетным, в РОПРОН РФ по 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6:00Z</dcterms:created>
  <dc:creator>User</dc:creator>
  <dc:description/>
  <cp:keywords/>
  <dc:language>en-US</dc:language>
  <cp:lastModifiedBy>ИННА</cp:lastModifiedBy>
  <cp:lastPrinted>2014-10-17T10:36:00Z</cp:lastPrinted>
  <dcterms:modified xsi:type="dcterms:W3CDTF">2017-12-19T03:02:00Z</dcterms:modified>
  <cp:revision>5</cp:revision>
  <dc:subject/>
  <dc:title/>
</cp:coreProperties>
</file>