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равилам и порядку постановки на учет</w:t>
      </w:r>
    </w:p>
    <w:p>
      <w:pPr>
        <w:pStyle w:val="ConsPlusNormal"/>
        <w:jc w:val="right"/>
        <w:rPr/>
      </w:pPr>
      <w:r>
        <w:rPr/>
        <w:t>нуждающихся в улучшении жилищных условий</w:t>
      </w:r>
    </w:p>
    <w:p>
      <w:pPr>
        <w:pStyle w:val="ConsPlusNormal"/>
        <w:jc w:val="right"/>
        <w:rPr/>
      </w:pPr>
      <w:r>
        <w:rPr/>
        <w:t>в системе социальной ипотек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73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ЗАПОЛНЕНИЯ УНИФИЦИРОВАННОЙ ФОРМЫ СПИСКА СЕМЕ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КМ РТ от 13.04.2015 N 25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ая часть.</w:t>
      </w:r>
    </w:p>
    <w:p>
      <w:pPr>
        <w:pStyle w:val="ConsPlusNormal"/>
        <w:ind w:firstLine="540"/>
        <w:jc w:val="both"/>
        <w:rPr/>
      </w:pPr>
      <w:r>
        <w:rPr/>
        <w:t>2. Заполнение разделов списка сем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ая ча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Заполнение списка семей осуществляется органами местного самоуправления или организация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КМ РТ от 13.04.2015 N 250)</w:t>
      </w:r>
    </w:p>
    <w:p>
      <w:pPr>
        <w:pStyle w:val="ConsPlusNormal"/>
        <w:ind w:firstLine="540"/>
        <w:jc w:val="both"/>
        <w:rPr/>
      </w:pPr>
      <w:r>
        <w:rPr/>
        <w:t>В список семей, нуждающихся в улучшении жилищных условий по социальной ипотеке, вносятся все данные по каждой семье. Объем сведений определен формой карточки учета семьи.</w:t>
      </w:r>
    </w:p>
    <w:p>
      <w:pPr>
        <w:pStyle w:val="ConsPlusNormal"/>
        <w:ind w:firstLine="540"/>
        <w:jc w:val="both"/>
        <w:rPr/>
      </w:pPr>
      <w:r>
        <w:rPr/>
        <w:t>1.2. В случае отсутствия отдельных необходимых данных проставляются нули, что может в дальнейшем послужить основанием для снятия данной семьи с уч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Заполнение разделов списка сем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В 1-м разделе списка семей указывается номер по порядку всех физических лиц, принятых на учет для улучшения жилищных условий по социальной ипотеке (шесть знаков), например: 000001, 000002 и т.д. по нарастающей.</w:t>
      </w:r>
    </w:p>
    <w:p>
      <w:pPr>
        <w:pStyle w:val="ConsPlusNormal"/>
        <w:ind w:firstLine="540"/>
        <w:jc w:val="both"/>
        <w:rPr/>
      </w:pPr>
      <w:r>
        <w:rPr/>
        <w:t>2.2. Во 2-м разделе учетной карточки семьи указывается номер семьи, единый для всех ее членов (четыре знака), например: 0001, 0002 и т.д.</w:t>
      </w:r>
    </w:p>
    <w:p>
      <w:pPr>
        <w:pStyle w:val="ConsPlusNormal"/>
        <w:ind w:firstLine="540"/>
        <w:jc w:val="both"/>
        <w:rPr/>
      </w:pPr>
      <w:r>
        <w:rPr/>
        <w:t>2.3. В 3-м разделе указывается уникальный учетный номер семьи, присваиваемый в момент регистрации учетного дела конкретной семье. Основанием для регистрации учетного дела семьи является распоряжение руководителя органа местного самоуправления или приказ руководителя организ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КМ РТ от 13.04.2015 N 250)</w:t>
      </w:r>
    </w:p>
    <w:p>
      <w:pPr>
        <w:pStyle w:val="ConsPlusNormal"/>
        <w:ind w:firstLine="540"/>
        <w:jc w:val="both"/>
        <w:rPr/>
      </w:pPr>
      <w:r>
        <w:rPr/>
        <w:t>Уникальный учетный номер семьи указывается в строке заявителя одним числом, состоящим из 18 знаков.</w:t>
      </w:r>
    </w:p>
    <w:p>
      <w:pPr>
        <w:pStyle w:val="ConsPlusNormal"/>
        <w:ind w:firstLine="540"/>
        <w:jc w:val="both"/>
        <w:rPr/>
      </w:pPr>
      <w:r>
        <w:rPr/>
        <w:t>Например, 1650-000001-011205, где:</w:t>
      </w:r>
    </w:p>
    <w:p>
      <w:pPr>
        <w:pStyle w:val="ConsPlusNormal"/>
        <w:ind w:firstLine="540"/>
        <w:jc w:val="both"/>
        <w:rPr/>
      </w:pPr>
      <w:r>
        <w:rPr/>
        <w:t>1650 - код района, города (код г. Набережные Челны);</w:t>
      </w:r>
    </w:p>
    <w:p>
      <w:pPr>
        <w:pStyle w:val="ConsPlusNormal"/>
        <w:ind w:firstLine="540"/>
        <w:jc w:val="both"/>
        <w:rPr/>
      </w:pPr>
      <w:r>
        <w:rPr/>
        <w:t>000001 - номер учетного дела семьи;</w:t>
      </w:r>
    </w:p>
    <w:p>
      <w:pPr>
        <w:pStyle w:val="ConsPlusNormal"/>
        <w:ind w:firstLine="540"/>
        <w:jc w:val="both"/>
        <w:rPr/>
      </w:pPr>
      <w:r>
        <w:rPr/>
        <w:t>011205 - первое декабря 2005 г. - дата регистрации учетного дела семьи согласно распоряжению руководителя органа местного самоуправления или приказу руководителя организ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КМ РТ от 13.04.2015 N 25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2.4. В 4-м разделе в строке заявителя указывается общее количество всех членов в семье (два знака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3685"/>
        <w:gridCol w:w="1191"/>
        <w:gridCol w:w="391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к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е количество членов в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количество членов в семь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 (заявител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 членов в семь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а члена в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семь членов в семь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и члена в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вять членов в семь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тыре члена в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сять членов в семь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ять членов в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иннадцать членов в семь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есть членов в сем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енадцать членов в семь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5. В 5-м разделе указываются фамилия, имя, отчество (полностью) заявителя и членов его семьи в соответствии с документами, удостоверяющими личность.</w:t>
      </w:r>
    </w:p>
    <w:p>
      <w:pPr>
        <w:pStyle w:val="ConsPlusNormal"/>
        <w:ind w:firstLine="540"/>
        <w:jc w:val="both"/>
        <w:rPr/>
      </w:pPr>
      <w:r>
        <w:rPr/>
        <w:t>2.6. В 6-м разделе указываются родственные отношения всех членов семьи по отношению к заявителю (два знака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2778"/>
        <w:gridCol w:w="1815"/>
        <w:gridCol w:w="39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ко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к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дственные отнош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явите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емянни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е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емянниц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чатый племянник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чатая племянниц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бывш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ох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 (бывш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я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ы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кор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кров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щ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уч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р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и т.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граждан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7. В 7-м разделе в строке против каждого члена семьи проставляется дата рождения, например: 01.12.1985 (десять знаков).</w:t>
      </w:r>
    </w:p>
    <w:p>
      <w:pPr>
        <w:pStyle w:val="ConsPlusNormal"/>
        <w:ind w:firstLine="540"/>
        <w:jc w:val="both"/>
        <w:rPr/>
      </w:pPr>
      <w:r>
        <w:rPr/>
        <w:t>2.7.1. В разделе 7.1 в строке против каждого члена семьи указывается место его рождения согласно документу, удостоверяющему личность.</w:t>
      </w:r>
    </w:p>
    <w:p>
      <w:pPr>
        <w:pStyle w:val="ConsPlusNormal"/>
        <w:ind w:firstLine="540"/>
        <w:jc w:val="both"/>
        <w:rPr/>
      </w:pPr>
      <w:r>
        <w:rPr/>
        <w:t>2.8. В 8-м разделе в строке против каждого члена семьи указывается документ, удостоверяющий личность,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799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, удостоверяющий личность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спорт гражданина Российской Федерации (серия, N, дата выдачи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идетельство о рождении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енный билет для лиц мужского пола призывного возраста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кументы (вид на жительств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9. В 9-м разделе указывается идентификационный номер налогоплательщика (ИНН) каждого взрослого члена семьи (указываются все двенадцать знаков ИНН физического лица).</w:t>
      </w:r>
    </w:p>
    <w:p>
      <w:pPr>
        <w:pStyle w:val="ConsPlusNormal"/>
        <w:ind w:firstLine="540"/>
        <w:jc w:val="both"/>
        <w:rPr/>
      </w:pPr>
      <w:r>
        <w:rPr/>
        <w:t>2.10. В 10-м разделе указывается занятость каждого члена семьи (один знак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799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нятость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нят трудовой деятельностью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занят трудовой деятельностью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нят учебной деятельностью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ти дошкольного возраста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занят трудовой деятельностью в связи с выходом на пенсию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1. В 11-м разделе в строке против каждого совершеннолетнего члена семьи указывается место работы (учебы), наименование организации, предприятия, учебного заведения.</w:t>
      </w:r>
    </w:p>
    <w:p>
      <w:pPr>
        <w:pStyle w:val="ConsPlusNormal"/>
        <w:ind w:firstLine="540"/>
        <w:jc w:val="both"/>
        <w:rPr/>
      </w:pPr>
      <w:r>
        <w:rPr/>
        <w:t>2.12. В 12-м разделе в строке против каждого работающего члена семьи указывается ИНН предприятия (указываются все десять знаков ИНН предприятия).</w:t>
      </w:r>
    </w:p>
    <w:p>
      <w:pPr>
        <w:pStyle w:val="ConsPlusNormal"/>
        <w:ind w:firstLine="540"/>
        <w:jc w:val="both"/>
        <w:rPr/>
      </w:pPr>
      <w:r>
        <w:rPr/>
        <w:t>2.13. В 13-м разделе в строке против каждого работающего члена семьи указывается категория граждан по сфере занятости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6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7200"/>
        <w:gridCol w:w="164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и граждан по сфере занят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 к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 работников бюджетных организаций, в том числе молодые семь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 работников предприятий, в том числе молодые семь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4. В 14-м разделе в строке против каждого работающего члена семьи указывается категория бюджетников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799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  <w:p>
            <w:pPr>
              <w:pStyle w:val="ConsPlusNormal"/>
              <w:jc w:val="center"/>
              <w:rPr/>
            </w:pPr>
            <w:r>
              <w:rPr/>
              <w:t>кода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бюджетной отрасли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равоохран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культура и спорт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внутренних дел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массовой информации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Федеральной налоговой службы по Республике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дежная политика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стерство по делам гражданской обороны и чрезвычайным ситуациям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строительства, архитектуры и жилищно-коммунального хозяйства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юстиции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ые органы, органы охраны законности и правопорядка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экономики и промышленности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стерство земельных и имущественных отношений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информатизации и связи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стерство экологии и природных ресурсов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труда и занятости Республики Татарстан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е служащ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пример. 02 - работник здравоохранения (два знака).</w:t>
      </w:r>
    </w:p>
    <w:p>
      <w:pPr>
        <w:pStyle w:val="ConsPlusNormal"/>
        <w:ind w:firstLine="540"/>
        <w:jc w:val="both"/>
        <w:rPr/>
      </w:pPr>
      <w:r>
        <w:rPr/>
        <w:t>2.15. В 15-м разделе указывается должность каждого работающего члена семьи.</w:t>
      </w:r>
    </w:p>
    <w:p>
      <w:pPr>
        <w:pStyle w:val="ConsPlusNormal"/>
        <w:ind w:firstLine="540"/>
        <w:jc w:val="both"/>
        <w:rPr/>
      </w:pPr>
      <w:r>
        <w:rPr/>
        <w:t>2.16. В 16-м разделе указывается общий стаж работы и стаж работы на последнем месте работы (пять знаков).</w:t>
      </w:r>
    </w:p>
    <w:p>
      <w:pPr>
        <w:pStyle w:val="ConsPlusNormal"/>
        <w:ind w:firstLine="540"/>
        <w:jc w:val="both"/>
        <w:rPr/>
      </w:pPr>
      <w:r>
        <w:rPr/>
        <w:t>Например, 19/03, где 19 лет - это общий стаж работы, а стаж работы на последнем месте - 3 года.</w:t>
      </w:r>
    </w:p>
    <w:p>
      <w:pPr>
        <w:pStyle w:val="ConsPlusNormal"/>
        <w:ind w:firstLine="540"/>
        <w:jc w:val="both"/>
        <w:rPr/>
      </w:pPr>
      <w:r>
        <w:rPr/>
        <w:t>2.17. В 17-м разделе в строке заявителя указывается совокупный уровень обеспеченности общей площадью на одного члена семьи, исходя из суммарного размера всех занимаемых жилых помещений, (один знак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ность жилой площадью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6 кв. метро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 6 до 12 кв. метро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 12 до 18 кв. метро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 кв. метров и выш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8. В 18-м разделе в строке против каждого члена семьи указывается дата прописки, например: 05.11.1985 (десять знаков).</w:t>
      </w:r>
    </w:p>
    <w:p>
      <w:pPr>
        <w:pStyle w:val="ConsPlusNormal"/>
        <w:ind w:firstLine="540"/>
        <w:jc w:val="both"/>
        <w:rPr/>
      </w:pPr>
      <w:r>
        <w:rPr/>
        <w:t>2.19. В 19-м разделе в строке заявителя указывается год постановки на учет нуждающихся в улучшении жилищных условий по месту работы или по месту жительства, например: 1985 (четыре знака).</w:t>
      </w:r>
    </w:p>
    <w:p>
      <w:pPr>
        <w:pStyle w:val="ConsPlusNormal"/>
        <w:ind w:firstLine="540"/>
        <w:jc w:val="both"/>
        <w:rPr/>
      </w:pPr>
      <w:r>
        <w:rPr/>
        <w:t>2.20. В 20-м разделе в строке заявителя указывается дата последней перерегистрации постановки на учет (дата, N распоряжения), например: от 04.01.99 N 5.</w:t>
      </w:r>
    </w:p>
    <w:p>
      <w:pPr>
        <w:pStyle w:val="ConsPlusNormal"/>
        <w:ind w:firstLine="540"/>
        <w:jc w:val="both"/>
        <w:rPr/>
      </w:pPr>
      <w:r>
        <w:rPr/>
        <w:t>2.21. В 21-м разделе указывается объект жилищных прав по следующим кодам (один знак):</w:t>
      </w:r>
    </w:p>
    <w:p>
      <w:pPr>
        <w:pStyle w:val="ConsPlusNormal"/>
        <w:jc w:val="both"/>
        <w:rPr/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765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код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 жилищных пра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ой д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ь жилого дом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ь кварти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ната в жилом дом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ната в квартир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еменное жиль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2. В 22-м разделе в строке заявителя указывается право собственности и другие вещные права на данное жилое помещение по следующим кодам (один знак):</w:t>
      </w:r>
    </w:p>
    <w:p>
      <w:pPr>
        <w:pStyle w:val="ConsPlusNormal"/>
        <w:jc w:val="both"/>
        <w:rPr/>
      </w:pPr>
      <w:r>
        <w:rPr/>
      </w:r>
    </w:p>
    <w:tbl>
      <w:tblPr>
        <w:tblW w:w="96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0"/>
        <w:gridCol w:w="6973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ава собственност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нимател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наем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аре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3. В 23-м разделе в строке заявителя указывается форма собственности жилищного фонда (один знак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собственности жилищного фонд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ный жилищный фонд (в собственности гражданина)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ный жилищный фонд (в собственности организации)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КМ РТ от 13.04.2015 N 250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жилищный фонд Российской Федерации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ый жилищный фонд при Президенте Республики Татарстан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й жилищный фонд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Частный жилищный фонд - совокупность жилых помещений, находящихся в собственности граждан и в собственности организац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КМ РТ от 13.04.2015 N 250)</w:t>
      </w:r>
    </w:p>
    <w:p>
      <w:pPr>
        <w:pStyle w:val="ConsPlusNormal"/>
        <w:ind w:firstLine="540"/>
        <w:jc w:val="both"/>
        <w:rPr/>
      </w:pPr>
      <w:r>
        <w:rPr/>
        <w:t>Жилищный фонд Российской Федерации - совокупность жилых помещений, принадлежащих на праве собственности субъекту Российской Федерации - Республике Татарстан.</w:t>
      </w:r>
    </w:p>
    <w:p>
      <w:pPr>
        <w:pStyle w:val="ConsPlusNormal"/>
        <w:ind w:firstLine="540"/>
        <w:jc w:val="both"/>
        <w:rPr/>
      </w:pPr>
      <w:r>
        <w:rPr/>
        <w:t>Муниципальный жилищный фонд - совокупность жилых помещений, принадлежащих на праве собственности муниципальным образованиям.</w:t>
      </w:r>
    </w:p>
    <w:p>
      <w:pPr>
        <w:pStyle w:val="ConsPlusNormal"/>
        <w:ind w:firstLine="540"/>
        <w:jc w:val="both"/>
        <w:rPr/>
      </w:pPr>
      <w:r>
        <w:rPr/>
        <w:t>2.24. В 24-м разделе в строке заявителя указывается среднемесячный совокупный доход семьи (в рублях) на одного члена семьи (один знак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5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759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кода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нежный интервал (в рублях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0 - 3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1 - 6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01 - 10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00 - 15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ее 150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изменении размера минимальной заработной платы в соответствии с законодательством могут быть внесены поправки.</w:t>
      </w:r>
    </w:p>
    <w:p>
      <w:pPr>
        <w:pStyle w:val="ConsPlusNormal"/>
        <w:ind w:firstLine="540"/>
        <w:jc w:val="both"/>
        <w:rPr/>
      </w:pPr>
      <w:r>
        <w:rPr/>
        <w:t>2.25. В 25-м разделе в строке занимаемой жилой площади указывается соответствие санитарным и техническим требованиям жилого помещения, в котором проживает семья заемщика,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ответствие санитарным и техническим требованиям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соответству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6. В 26-м разделе в строке заявителя указывается наименование района, города, в котором проживает семья, (четыре знака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109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4195"/>
        <w:gridCol w:w="1155"/>
        <w:gridCol w:w="4099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йона, гор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код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района, город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грызский, г. Агры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делеев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знакаев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зелин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субаев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слюмов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аныш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Набережные Челны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лексеев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жнекамский, г. Нижнекамс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лькеев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вошешмин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льметьевский, г. Альметьевс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урлат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астов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стречин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бно-Слобод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тнин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бин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влин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рманов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тасин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ас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гульминский, г. Бугульм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тюш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ин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каев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рхнеуслон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юлячин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сокогор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ремшан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ожжанов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топольский, г. Чистополь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лабужский, г. Елаб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тазинский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инский, г. Заинс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ленодольский район, г. Зеленодольс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ленодоль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хитовский район г. Казан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йбиц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ий район г. Казан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мско-Устьин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во-Савиновский район г. Казан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кмор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сковский район г. Казан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ниногор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олжский район г. Казан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ишев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ский район г. Казан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мадышс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иастроительный район г. Казан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7. В 27-м разделе указывается наименование населенного пункта, в котором проживает заявитель с семьей.</w:t>
      </w:r>
    </w:p>
    <w:p>
      <w:pPr>
        <w:pStyle w:val="ConsPlusNormal"/>
        <w:ind w:firstLine="540"/>
        <w:jc w:val="both"/>
        <w:rPr/>
      </w:pPr>
      <w:r>
        <w:rPr/>
        <w:t>2.28. В 28-м разделе в строке заявителя указывается наименование улицы, где проживает семья заявителя.</w:t>
      </w:r>
    </w:p>
    <w:p>
      <w:pPr>
        <w:pStyle w:val="ConsPlusNormal"/>
        <w:ind w:firstLine="540"/>
        <w:jc w:val="both"/>
        <w:rPr/>
      </w:pPr>
      <w:r>
        <w:rPr/>
        <w:t>2.29. В 29-м разделе в строке заявителя указывается номер дома, в котором проживает семья заявителя.</w:t>
      </w:r>
    </w:p>
    <w:p>
      <w:pPr>
        <w:pStyle w:val="ConsPlusNormal"/>
        <w:ind w:firstLine="540"/>
        <w:jc w:val="both"/>
        <w:rPr/>
      </w:pPr>
      <w:r>
        <w:rPr/>
        <w:t>2.30. В 30-м разделе в строке заявителя указывается номер квартиры (комнаты), в которой проживает семья заявителя.</w:t>
      </w:r>
    </w:p>
    <w:p>
      <w:pPr>
        <w:pStyle w:val="ConsPlusNormal"/>
        <w:ind w:firstLine="540"/>
        <w:jc w:val="both"/>
        <w:rPr/>
      </w:pPr>
      <w:r>
        <w:rPr/>
        <w:t>2.31. В 31-м разделе в строке заявителя указывается общая площадь жилых помещений (например: 32,6).</w:t>
      </w:r>
    </w:p>
    <w:p>
      <w:pPr>
        <w:pStyle w:val="ConsPlusNormal"/>
        <w:ind w:firstLine="540"/>
        <w:jc w:val="both"/>
        <w:rPr/>
      </w:pPr>
      <w:r>
        <w:rPr/>
        <w:t>2.32. В 32-м разделе в строке заявителя указывается жилая площадь жилых помещений (например: 18,7).</w:t>
      </w:r>
    </w:p>
    <w:p>
      <w:pPr>
        <w:pStyle w:val="ConsPlusNormal"/>
        <w:ind w:firstLine="540"/>
        <w:jc w:val="both"/>
        <w:rPr/>
      </w:pPr>
      <w:r>
        <w:rPr/>
        <w:t>2.33. В 33-м разделе в строке заявителя указывается количество комнат занимаемого жилого помещения.</w:t>
      </w:r>
    </w:p>
    <w:p>
      <w:pPr>
        <w:pStyle w:val="ConsPlusNormal"/>
        <w:ind w:firstLine="540"/>
        <w:jc w:val="both"/>
        <w:rPr/>
      </w:pPr>
      <w:r>
        <w:rPr/>
        <w:t>2.34. В 34-м разделе в строке заявителя указывается количество семей, проживающих в данном объекте жилых прав.</w:t>
      </w:r>
    </w:p>
    <w:p>
      <w:pPr>
        <w:pStyle w:val="ConsPlusNormal"/>
        <w:ind w:firstLine="540"/>
        <w:jc w:val="both"/>
        <w:rPr/>
      </w:pPr>
      <w:r>
        <w:rPr/>
        <w:t>2.35. В 35-м разделе в строке заявителя заносится информация о возможности внесения первоначального взноса (один знак) по следующим кодам:</w:t>
      </w:r>
    </w:p>
    <w:p>
      <w:pPr>
        <w:pStyle w:val="ConsPlusNormal"/>
        <w:jc w:val="both"/>
        <w:rPr/>
      </w:pPr>
      <w:r>
        <w:rPr/>
      </w:r>
    </w:p>
    <w:tbl>
      <w:tblPr>
        <w:tblW w:w="95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75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 код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ость внесения первоначального взно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 возможно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сть возможность внести 1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сть возможность внести 2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сть возможность внести 3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сть возможность внести от 30% до 5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сть возможность внесения вторичным жилье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36. В 36-м разделе в строке заявителя указывается норматив общей площади жилого помещения по социальной ипотеке с учетом состава семьи (три знака): например, при составе семьи из двух человек 18 x 2 = 36 кв. метров, т.е. 036; при составе семьи из 6 человек норматив общей площади жилого помещения 18 x 6 = 108 кв. метров, т.е. 108.</w:t>
      </w:r>
    </w:p>
    <w:p>
      <w:pPr>
        <w:pStyle w:val="ConsPlusNormal"/>
        <w:ind w:firstLine="540"/>
        <w:jc w:val="both"/>
        <w:rPr/>
      </w:pPr>
      <w:r>
        <w:rPr/>
        <w:t>2.37. В 37-м разделе в строке заявителя указывается требуемый вид жилья. При определении требуемого жилья для однокомнатной, двухкомнатной и т.д. квартир дополнительно указывается стандартная (С), малая (М), большая (Б).</w:t>
      </w:r>
    </w:p>
    <w:p>
      <w:pPr>
        <w:pStyle w:val="ConsPlusNormal"/>
        <w:jc w:val="both"/>
        <w:rPr/>
      </w:pPr>
      <w:r>
        <w:rPr/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799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ый вид жиль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С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нокомнатная - стандартн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М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нокомнатная - маленьк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Б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нокомнатная - больш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С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ухкомнатная - стандартн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М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ухкомнатная - маленьк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Б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ухкомнатная - больш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-С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хкомнатная - стандартн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-М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хкомнатная - маленьк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-Б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хкомнатная - больш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-С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тырехкомнатная - стандартн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-М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тырехкомнатная - маленьк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-Б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тырехкомнатная - больша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-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ый до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. Однокомнатная - маленькая включает в себя жилые помещения типа "гостинка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38. В 38-м разделе в строке заявителя указывается код льготы по категориям граждан, признанных по установленным Жилищ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законодательством Республики Татарстан основаниям нуждающимися в жилых помещениях, по следующим кодам (один знак):</w:t>
      </w:r>
    </w:p>
    <w:p>
      <w:pPr>
        <w:pStyle w:val="ConsPlusNormal"/>
        <w:jc w:val="both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5"/>
        <w:gridCol w:w="7767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кода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егория льгот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, проживающие в аварийном жилищном фонде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рнобыльцы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ногодетные семьи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ники Великой Отечественной войны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ы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ьи, проживающие в ветхом жилищном фонде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 т.д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2.39. В 39-м разделе при наличии льгот указать дату возникновения права льготы (число, месяц, год). При отсутствии льгот в разделе проставляется ноль (0).</w:t>
      </w:r>
    </w:p>
    <w:p>
      <w:pPr>
        <w:pStyle w:val="ConsPlusNormal"/>
        <w:ind w:firstLine="540"/>
        <w:jc w:val="both"/>
        <w:rPr/>
      </w:pPr>
      <w:r>
        <w:rPr/>
        <w:t>2.40. В 40-м разделе при наличии основания снятия семьи с учета на приобретение жилья по социальной ипотеке в строке заявителя указываются дата, номер распоряжения о снятии семьи с учета (например, от 10.12.2003 N 9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. 1. Файл выполняется с помощью электронной таблицы Microsoft Excel (MS Office 97 и новые конфигурации).</w:t>
      </w:r>
    </w:p>
    <w:p>
      <w:pPr>
        <w:pStyle w:val="ConsPlusNormal"/>
        <w:ind w:firstLine="540"/>
        <w:jc w:val="both"/>
        <w:rPr/>
      </w:pPr>
      <w:r>
        <w:rPr/>
        <w:t>2. Имя файла "Исходные данные xls".</w:t>
      </w:r>
    </w:p>
    <w:p>
      <w:pPr>
        <w:pStyle w:val="ConsPlusNormal"/>
        <w:ind w:firstLine="540"/>
        <w:jc w:val="both"/>
        <w:rPr/>
      </w:pPr>
      <w:r>
        <w:rPr/>
        <w:t>3. Формат ячейки - текстовый.</w:t>
      </w:r>
    </w:p>
    <w:p>
      <w:pPr>
        <w:pStyle w:val="ConsPlusNormal"/>
        <w:ind w:firstLine="540"/>
        <w:jc w:val="both"/>
        <w:rPr/>
      </w:pPr>
      <w:r>
        <w:rPr/>
        <w:t>4. Структуру таблиц предлагаемой формы файла (позиционирование таблицы) в столбцах и строках не изменять!</w:t>
      </w:r>
    </w:p>
    <w:p>
      <w:pPr>
        <w:pStyle w:val="ConsPlusNormal"/>
        <w:ind w:firstLine="540"/>
        <w:jc w:val="both"/>
        <w:rPr/>
      </w:pPr>
      <w:r>
        <w:rPr/>
        <w:t>5. При заполнении разделов не допускается использование запятых, т.е. использовать только точки (например: дата рождения 14.02.1978)</w:t>
      </w:r>
    </w:p>
    <w:p>
      <w:pPr>
        <w:pStyle w:val="ConsPlusNormal"/>
        <w:ind w:firstLine="540"/>
        <w:jc w:val="both"/>
        <w:rPr/>
      </w:pPr>
      <w:r>
        <w:rPr/>
        <w:t>6. Не допускать незаполненных (пустых) строк!</w:t>
      </w:r>
    </w:p>
    <w:p>
      <w:pPr>
        <w:pStyle w:val="ConsPlusNormal"/>
        <w:ind w:firstLine="540"/>
        <w:jc w:val="both"/>
        <w:rPr/>
      </w:pPr>
      <w:r>
        <w:rPr/>
        <w:t>7. Не допускать лишних пробелов в ячейках! (Например, при заполнении ФИО между словами допускается только один интервал.)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Службы органов местного самоуправления по контролю за формированием списков семей, нуждающихся в улучшении жилищных условий по социальной ипотеке, ответственны за достоверность информации при заполнении разделов карточки списка семей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A3527F3D1F0E790AB7F5A8C1788B9787BE3E9B644006CF3A2E5087EF7FA26503B8A17D7C2F96BF5BF971uEYEN" TargetMode="External"/><Relationship Id="rId3" Type="http://schemas.openxmlformats.org/officeDocument/2006/relationships/hyperlink" Target="consultantplus://offline/ref=66A3527F3D1F0E790AB7F5A8C1788B9787BE3E9B644006CF3A2E5087EF7FA26503B8A17D7C2F96BF5BF976uEY7N" TargetMode="External"/><Relationship Id="rId4" Type="http://schemas.openxmlformats.org/officeDocument/2006/relationships/hyperlink" Target="consultantplus://offline/ref=66A3527F3D1F0E790AB7F5A8C1788B9787BE3E9B644006CF3A2E5087EF7FA26503B8A17D7C2F96BF5BF976uEY5N" TargetMode="External"/><Relationship Id="rId5" Type="http://schemas.openxmlformats.org/officeDocument/2006/relationships/hyperlink" Target="consultantplus://offline/ref=66A3527F3D1F0E790AB7F5A8C1788B9787BE3E9B644006CF3A2E5087EF7FA26503B8A17D7C2F96BF5BF976uEY4N" TargetMode="External"/><Relationship Id="rId6" Type="http://schemas.openxmlformats.org/officeDocument/2006/relationships/hyperlink" Target="consultantplus://offline/ref=66A3527F3D1F0E790AB7F5A8C1788B9787BE3E9B644006CF3A2E5087EF7FA26503B8A17D7C2F96BF5BF976uEY2N" TargetMode="External"/><Relationship Id="rId7" Type="http://schemas.openxmlformats.org/officeDocument/2006/relationships/hyperlink" Target="consultantplus://offline/ref=66A3527F3D1F0E790AB7F5A8C1788B9787BE3E9B644006CF3A2E5087EF7FA26503B8A17D7C2F96BF5BF976uEY1N" TargetMode="External"/><Relationship Id="rId8" Type="http://schemas.openxmlformats.org/officeDocument/2006/relationships/hyperlink" Target="consultantplus://offline/ref=66A3527F3D1F0E790AB7EBA5D714D69C86B5609F6447089B6E710BDAB8u7Y6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0:00Z</dcterms:created>
  <dc:creator>Шарифуллина Л.С.</dc:creator>
  <dc:description/>
  <cp:keywords/>
  <dc:language>en-US</dc:language>
  <cp:lastModifiedBy>Oksana</cp:lastModifiedBy>
  <dcterms:modified xsi:type="dcterms:W3CDTF">2018-04-06T06:20:00Z</dcterms:modified>
  <cp:revision>4</cp:revision>
  <dc:subject/>
  <dc:title>Документ предоставлен КонсультантПлюс</dc:title>
</cp:coreProperties>
</file>